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5 г. N 48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стоимости имущества, предназна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еспечения уставной деятельности не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┬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</w:t>
      </w:r>
      <w:r>
        <w:rPr/>
        <w:t>Код  │Размер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строки│(тыс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┴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оимость имущества, пред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обеспечения устав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государственного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совокупный в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ди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 негосударственного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ого фонда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государственного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нсионного фонда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Правительство Российской Федерации</dc:creator>
  <dc:description/>
  <dc:language>en-US</dc:language>
  <cp:lastModifiedBy/>
  <dcterms:modified xsi:type="dcterms:W3CDTF">2011-10-30T20:01:00Z</dcterms:modified>
  <cp:revision>2</cp:revision>
  <dc:subject>Отчет</dc:subject>
  <dc:title>Формы отчетности негосударственного пенсионного фонда по обязательному пенсионному страхованию. Отчет о стоимости имущества, предназначенного для обеспечения уставной деятельности негосударственного пенсионного фонда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