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ФР РФ от 21.09.2010 N 10-60/пз-н, утвердивший Положение, в котором приведена данная форма, вступает в силу с даты вступления в силу акта о признании утратившим силу Постановления Правительства РФ от 02.08.2005 N 482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ого пенс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по обязате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му страх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инвестировании средств пенсионных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1. Изменение стоимости чистых активов, в которые инвестиров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редства пенсионных накопл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┬─────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</w:t>
      </w:r>
      <w:r>
        <w:rPr/>
        <w:t>Код  │ На начало  │ На конец  │ Измен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</w:t>
      </w:r>
      <w:r>
        <w:rPr/>
        <w:t>строки │ отчетного  │ отчетного │ стоим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  │  </w:t>
      </w:r>
      <w:r>
        <w:rPr/>
        <w:t>периода   │  периода  │(процентов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│</w:t>
      </w:r>
      <w:r>
        <w:rPr/>
        <w:t>(тыс. руб.) │(тыс. руб.)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┼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чистых активов,  │   100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которые инвестированы    │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пенсионных        │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коплений, - всего        │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│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ящиеся в доверительном│   110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и управляющей     │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ании __________________│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ящиеся в доверительном│   120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и управляющей     │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ании __________________│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ящиеся в доверительном│   130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и управляющей     │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ании __________________│        │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┴────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. Состав и структура инвестиционного портф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егосударственного пенсионного фонда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начало и конец отчетного пери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┬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д актива   │ Код  │  На начало отчетного   │   На конец отче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строки│        периода         │         период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├─────────┬──────────────┼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│</w:t>
      </w:r>
      <w:r>
        <w:rPr/>
        <w:t>стоимость│доля от общей │ стоимость │доля от общ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│  </w:t>
      </w:r>
      <w:r>
        <w:rPr/>
        <w:t>(тыс.  │  стоимости   │(тыс. руб.)│  стоимо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│  </w:t>
      </w:r>
      <w:r>
        <w:rPr/>
        <w:t>руб.)  │   активов    │           │   актив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│         │ </w:t>
      </w:r>
      <w:r>
        <w:rPr/>
        <w:t>(процентов)  │           │ (процентов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┼─────────┼─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е       │ 100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на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ах в  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х -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ублях       │ 110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иностранной  │ 120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люте    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е       │ 200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в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ских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позитах -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ублях       │ 210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иностранной  │ 220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люте    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е│ 300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е бумаги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-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ированные │ 310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ублях  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ированные │ 320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иностранной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люте    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е│ 400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е бумаги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-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ированные │ 410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ублях  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ированные │ 420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иностранной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люте    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игации      │ 500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их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митентов,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имо    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ых в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ах 300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400     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и          │ 600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их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митентов 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и (акции,    │ 700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и)     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странных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ексных 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ов    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потечные      │ 800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е бумаги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ые бумаги  │ 900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дународных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овых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активы  │ 1000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      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│ 1100 │         │ 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┴─────────┴──────────────┴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сумма дебиторской задолженности управляющей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5</Words>
  <Characters>10199</Characters>
  <CharactersWithSpaces>8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2:00Z</dcterms:created>
  <dc:creator>Федеральная служба по финансовым рынкам</dc:creator>
  <dc:description/>
  <dc:language>en-US</dc:language>
  <cp:lastModifiedBy/>
  <dcterms:modified xsi:type="dcterms:W3CDTF">2011-10-30T20:02:00Z</dcterms:modified>
  <cp:revision>2</cp:revision>
  <dc:subject>Отчет</dc:subject>
  <dc:title>Формы отчетности негосударственного пенсионного фонда по обязательному пенсионному страхованию. Отчет об инвестировании средств пенсионных накоплений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