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октября 2009 г. N 5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ТЧЕТ О СЕЛЬСКОХОЗЯЙСТВЕННОЙ ТЕХНИКЕ И ЭНЕРГЕТИ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за 2009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│      </w:t>
      </w:r>
      <w:r>
        <w:rPr>
          <w:sz w:val="16"/>
          <w:szCs w:val="16"/>
        </w:rPr>
        <w:t>Код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├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Форма N 17-АПК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├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изация (орган исполнительной власти)            ИНН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├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единиц                        по ОКЕИ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└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───────┬───────────────────┬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Показатель          │  На начало  │     Поступило     │    Выбыло    │На конец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</w:t>
      </w:r>
      <w:r>
        <w:rPr>
          <w:sz w:val="16"/>
          <w:szCs w:val="16"/>
        </w:rPr>
        <w:t>года     │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┬───┼─────┬───────┼─────┬─────┬───────┼─────┬────────┼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      │код│всего│в т.ч. │всего│  в  │из гр. │всего│ в т.ч. │всего│ в 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│     │  </w:t>
      </w:r>
      <w:r>
        <w:rPr>
          <w:sz w:val="16"/>
          <w:szCs w:val="16"/>
        </w:rPr>
        <w:t>по   │     │т.ч. │ 6 по  │     │списано │     │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│     │</w:t>
      </w:r>
      <w:r>
        <w:rPr>
          <w:sz w:val="16"/>
          <w:szCs w:val="16"/>
        </w:rPr>
        <w:t>лизингу│     │новое│лизингу│     │        │     │ 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│     │       │     │     │       │     │        │     │</w:t>
      </w:r>
      <w:r>
        <w:rPr>
          <w:sz w:val="16"/>
          <w:szCs w:val="16"/>
        </w:rPr>
        <w:t>лизинг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┼─────┼───────┼─────┼─────┼─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│ 2 │  3  │   4   │  5  │  6  │   7   │  8  │   9    │ 10  │ 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┼─────┼───────┼─────┼─────┼─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кторы всех марок (без │   │     │       │     │     │ 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кторов, на которых    │   │     │       │     │     │ 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монтированы машины)     │010│     │       │     │     │       │(   )│(      )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┼─────┼───────┼─────┼─────┼─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кторы, на которых     │   │     │       │     │     │ 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монтированы машины      │020│     │       │     │     │       │(   )│(      )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┼─────┼───────┼─────┼─────┼─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кторные прицепы       │030│     │       │     │     │       │(   )│(      )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┼─────┼───────┼─────┼─────┼─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ялки и посевные        │   │     │       │     │     │ 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лексы - всего        │040│     │       │     │     │       │(   )│(      )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┼─────┼───────┼─────┼─────┼─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тофелесажалки         │050│     │       │     │     │       │(   )│(      )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┼─────┼───────┼─────┼─────┼─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окосилки тракторные   │   │     │       │     │     │ 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ключая косилки-        │   │     │       │     │     │ 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мельчители)            │060│     │       │     │     │       │(   )│(      )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┼─────┼───────┼─────┼─────┼─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байны - всего         │070│     │       │     │     │       │(   )│(      )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┼─────┼───────┼─────┼─────┼─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│   │     │       │     │     │ 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рмоуборочные           │   │     │       │     │     │ 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кормозаготовительные   │   │     │       │     │     │ 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лексы                │071│     │       │     │     │       │(   )│(      )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┼─────┼───────┼─────┼─────┼─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ерноуборочные         │072│     │       │     │     │       │(   )│(      )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┼─────┼───────┼─────┼─────┼─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укурузоуборочные      │073│     │       │     │     │       │(   )│(      )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┼─────┼───────┼─────┼─────┼─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ртофелеуборочные     │074│     │       │     │     │       │(   )│(      )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┼─────┼───────┼─────┼─────┼─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ьноуборочные          │075│     │       │     │     │       │(   )│(      )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┼─────┼───────┼─────┼─────┼─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веклоуборочные        │076│     │       │     │     │       │(   )│(      )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┼─────┼───────┼─────┼─────┼─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ждевальные и           │   │     │       │     │     │ 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вальные машины и     │   │     │       │     │     │ 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ановки                │080│     │       │     │     │       │(   )│(      )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┼─────┼───────┼─────┼─────┼─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атки рядковые и валковые│090│     │       │     │     │       │(   )│(      )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┼─────┼───────┼─────┼─────┼─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ильные установки и     │   │     │       │     │     │ 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грегаты                 │100│     │       │     │     │       │(   )│(      )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┼─────┼───────┼─────┼─────┼─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датчики кормов и      │   │     │       │     │     │ 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датчики-смесители     │   │     │       │     │     │ 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рмов для КРС - всего   │110│     │       │     │     │       │(   )│(      )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┼─────┼───────┼─────┼─────┼─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│   │     │       │     │     │ 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здатчики стационарные│111│     │       │     │     │       │(   )│(      )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┼─────┼───────┼─────┼─────┼─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датчики кормов для    │   │     │       │     │     │ 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иней - всего           │120│     │       │     │     │       │(   )│(      )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┼─────┼───────┼─────┼─────┼─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│   │     │       │     │     │ 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здатчики стационарные│121│     │       │     │     │       │(   )│(      )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┼─────┼───────┼─────┼─────┼─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еры для уборки  │   │     │       │     │     │ 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воза                   │130│     │       │     │     │       │(   )│(      )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┼─────┼───────┼─────┼─────┼─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бли тракторные        │140│     │       │     │     │       │(   )│(      )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┼─────┼───────┼─────┼─────┼─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сс-подборщики         │150│     │       │     │     │       │(   )│(      )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┼─────┼───────┼─────┼─────┼───────┼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и               │   │     │       │     │     │       │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узоперевозящие         │160│     │       │     │     │       │(   )│(      )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┴───┼─────┼───────┴─────┼─────┼───────┴─────┼────────┴─────┼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казатели по выработанной  │ Код │   Единица   │ Код │ За отчетный │      З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электроэнергии        │     │  измерения  │ по  │     год     │предшествую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│             │</w:t>
      </w:r>
      <w:r>
        <w:rPr>
          <w:sz w:val="16"/>
          <w:szCs w:val="16"/>
        </w:rPr>
        <w:t>ОКЕИ │             │     г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│  2  │      3      │  4  │      5      │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энергетических         │     │            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щностей                    │ 180 │    л.с.     │ 251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работано электроэнергии    │     │            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оими электростанциями      │ 190 │ тыс. кВт.ч  │ 246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ено электроэнергии со   │     │            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роны                      │ 200 │ тыс. кВт.ч  │ 246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пущено электроэнергии -    │     │            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│ 210 │ тыс. кВт.ч  │ 246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──┼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│     │            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производственные нужды    │ 211 │ тыс. кВт.ч  │ 246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┴─────────────┴─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 ______________ бухгалтер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"__" 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3</Words>
  <Characters>10386</Characters>
  <CharactersWithSpaces>8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2:00Z</dcterms:modified>
  <cp:revision>2</cp:revision>
  <dc:subject>Отчет</dc:subject>
  <dc:title>Формы отчетности о финансово-экономическом состоянии товаропроизводителей агропромышленного комплекса за 2009 г. Отчет о сельскохозяйственной технике и энергетике. Форма № 17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