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О СРЕДСТВАХ ЦЕЛЕВ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N 10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┬─────────────┬──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казатель               │  Остаток на │  Начислено  │  Фактически   │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</w:t>
      </w:r>
      <w:r>
        <w:rPr/>
        <w:t>начало   │             │   получено    │    конец    │расче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</w:t>
      </w:r>
      <w:r>
        <w:rPr/>
        <w:t>отчетного  │             │               │  отчетного  │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</w:t>
      </w:r>
      <w:r>
        <w:rPr/>
        <w:t>периода  │             │               │   периода   │ субсид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┼─────┬───────┼─────┬───────┼─────┬─────────┼─────┬───────┤</w:t>
      </w:r>
      <w:r>
        <w:rPr/>
        <w:t>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│ код  │всего│ в т.ч.│всего│ в т.ч.│всего│в т.ч. из│всего│ в т.ч.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│  </w:t>
      </w:r>
      <w:r>
        <w:rPr/>
        <w:t>из   │     │  из   │     │ федер.  │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│</w:t>
      </w:r>
      <w:r>
        <w:rPr/>
        <w:t>федер. │     │федер. │     │ бюджета │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│</w:t>
      </w:r>
      <w:r>
        <w:rPr/>
        <w:t>бюджета│     │бюджета│     │         │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3  │   4   │  5  │   6   │  7  │    8    │  9  │   10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и мероприятий по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растениеводства - всего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1 + 021 + 030 + 040 +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 + 060 + 070)                 │ 01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бюджетам субъектов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на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ржку элитного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оводства (стр. 011.1 +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2 + 013 + 014 + 015 + 016 +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7 + 018 + 019 + 020 + 020.10)│ 01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овые и зернобобовые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зимые и яровые) - всего     │011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                     │011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жь                         │011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о                        │011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ечиха                      │011.5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ис                          │011.6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куруза на зерно            │011.7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чмень                       │011.8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х                        │011.9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ес                         │011.10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солнечник                  │ 01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я                           │ 013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ная свекла               │ 014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пс (озимый и яровой)        │ 015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н-долгунец                  │ 016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фель                     │ 017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опля                       │ 018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травы - всего     │ 019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лаковые                     │019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бовые                      │019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евер                       │019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юцерна                      │019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нолетние травы - всего      │ 02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лаковые                     │020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бовые                      │020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│020.10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на продукцию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еводства (без субсидий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ереработку) - всего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021.1 + 022 + 023 + 024 +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5 + 026 + 027 + 028)         │ 021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ерновые и зернобобовые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озимые и яровые) - всего    │021.1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                     │021.2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жь                         │021.3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о                        │021.4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ечиха                      │021.5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ис                          │021.6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куруза на зерно            │021.7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чмень                       │021.8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х                        │021.9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ес                         │021.10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солнечник                  │ 022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я                           │ 023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харная свекла               │ 024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пс (озимый и яровой)        │ 025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н-долгунец                  │ 026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фель                     │ 027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│ 028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бюджетам субъектов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на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ржку производства льна и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опли                        │ 03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бюджетам субъектов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на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ацию части затрат по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анию урожая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культур,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рожая многолетних насаждений и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адок многолетних насаждений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040.1 + 041 + 042 + 043 +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 044 + 045 + 046 + 047 +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7.1 + 048 + 049)             │ 04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рновые и зернобобовые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зимые и яровые) - всего       │040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шеница                       │040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жь                          │040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итикале                     │040.11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со                         │040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ечиха                       │040.5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с                           │040.6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куруза на зерно             │040.7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чмень                        │040.8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х                         │040.9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ес                          │040.10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солнечник                    │ 04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я                             │ 04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ная свекла                 │ 043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пс (озимый и яровой)          │ 044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н (долгунец, кудряш)          │ 045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тофель                       │ 046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опля                         │ 047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│047.1 │     │       │     │   X   │     │    X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- всего               │ 048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травы             │048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нолетние травы              │048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сные                      │048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мовые корнеплоды           │048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насаждения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рожай и посадки)             │ 049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бюджетам субъектов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на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ладку и уход за многолетними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аждениями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. 051 + 052)                │ 05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ка многолетних насаждений  │ 05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чковые                    │051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сады интенсивного типа │051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очковые                   │051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старниковые ягодники        │051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ехоплодные                  │051.5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итрусовые культуры           │051.6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тропические                │051.7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оградники                  │051.8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нтации чая                 │051.9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мель                         │051.10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│051.11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многолетними насаждениями│ 05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чковые                    │052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ды интенсивного типа        │052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очковые                   │052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старниковые ягодники        │052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ехоплодные                  │052.5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итрусовые культуры           │052.6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тропические                │052.7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ноградники                  │052.8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нтации чая                 │052.9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мель                         │052.10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│052.11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бюджетам субъектов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завоза семян для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 кормовых культур в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х Крайнего Севера и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х к ним местностях,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производство продукции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(стр. 061 + 062) │ 06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авоз семян для выращивания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ых культур в районах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йнего Севера и приравненных к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 местностях                   │ 06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чмень яровой                 │061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ес                          │061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х                         │061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ка                          │061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ут                           │061.5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пс яровой                   │061.6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нолетние травы              │061.7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травы             │061.8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│061.9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одготовку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зкопродуктивной пашни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тых паров)                  │ 06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убсидии на поддержку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                 │ 070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и мероприятий по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животноводства - всего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10 + 120 + 130 + 140 +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0 + 160 + 147 + 148)           │ 10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бюджетам субъектов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оддержку племенного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оводства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111 + 112 + 113 + 114 +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5 + 116 + 117 + 118)         │ 11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одержание племенного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очного поголовья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х животных │ 11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упный рогатый скот         │111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лочного направления      │111.15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ясного направления        │111.16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иньи                       │111.2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цы                         │111.3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зы                         │111.4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ошади                       │111.5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рблюды                     │111.6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ушные клеточные звери       │111.7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е виды птиц племенной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зации                │111.8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олики                      │111.9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челосемьи                   │111.10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ыба                         │111.11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верные олени               │111.12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товый шелкопряд            │111.13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виды животных         │111.14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одержание племенных быков-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, проверенных по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у потомства и получивших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ительную оценку племенных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                          │ 11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племенных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ков-производителей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 по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усственному осеменению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животных  │ 113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 импорту            │113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семени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менных быков-производителей,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ренных по качеству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омства и получивших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ожительную оценку племенных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честв                        │ 114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племенного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дняка                      │ 115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упный рогатый скот          │115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по импорту           │115.10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ьи                        │115.2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цы и козы                   │115.3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тица                         │115.4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ошади                        │115.5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животных          │115.6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племенных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                │ 116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упный рогатый скот          │116.1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ьи                        │116.2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цы и козы                   │116.3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тица                         │116.4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ошади                        │116.5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животных          │116.6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племенных яиц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точных цыплят) всех видов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 племенной специализации   │ 117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субсидии по развитию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екции и племенного дела в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оводстве                 │ 118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бюджетам субъектов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на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держку овцеводства           │ 12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бюджетам субъектов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на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держку северного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леневодства и табунного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еводства (стр. 131 + 132)    │ 13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оддержку северного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еневодства                   │ 13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оддержку табунного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водства                    │ 13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на продукцию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оводства (без субсидий на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ботку) (стр. 141 + 142 +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3 + 144 + 145 + 146)          │ 140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: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ко                         │ 141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                          │ 142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йца                           │ 143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ерсть                         │ 144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у                           │ 145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продукции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оводства                 │ 146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отраслевых программ: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азвитие молочного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оводства и увеличение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молока в РФ н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- 2012 гг."               │ 147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азвитие мясного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оводства России на 2009 -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2 гг."                      │ 148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субсидии на поддержку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оводства                  │ 150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сидии на комбикорма          │ 160  │     │    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ям,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агропромышленного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независимо от их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 и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(фермерским)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, сельскохозяйственным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кооперативам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атрат на уплату процентов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вестиционным кредитам,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кредитных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, и займам,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сельскохозяйственных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4 - 2010 годах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от 2 до 10 лет           │ 20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м (фермерским)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                      │ 20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м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кооперативам     │ 20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, ведущим личное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бное хозяйство,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кооперативам,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(фермерским)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части затрат на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процентов по кредитам,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, и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, полученным в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кредитных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кооперативах в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5 - 2010 годах на срок до 8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(стр. 211 + 212 + 213)       │ 21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, ведущим личное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бное хозяйство            │ 21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м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м кооперативам   │ 21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м (фермерским)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м                     │ 213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ям (кроме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х подсобных хозяйств и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кооперативов),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агропромышленного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независимо от их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,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(фермерским)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и организациям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ой кооперации части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уплату процентов по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полученным в российских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, и займам,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сельскохозяйственных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7 - 2010 годах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1 года                │ 22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м (фермерским)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м                     │ 22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части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уплату процентов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, осуществляющим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е рыбоводство,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организационно-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ых форм по инвестиционным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полученным в российских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 в 2007 -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одах на приобретение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го материала рыб, техники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орудования для промышленного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ства на срок до 5 лет, на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реконструкцию и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комплексов (ферм)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уществлению промышленного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ства на срок до 8 лет     │ 23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 субъектов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части затрат на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химических средств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растений (по рапсу)       │ 24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дизельное топливо,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ое на проведение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х сельскохозяйственных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     │ 25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убытков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чрезвычайным ситуациям        │ 260  │     │       │     │   X   │     │    X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убсидий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0 + 100 + 200 + 210 +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0 + 230 + 240 + 250 + 260)     │ 27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хранение и восстановление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родия почв земель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го назначения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гроландшафтов как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ого достояния России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2006 - 2010 годы и на период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012 года" (стр. 301 + 305 +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6)                             │ 30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дромелиоративные мероприятия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. 302 + 303 + 304):         │ 30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оросительных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                         │ 30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осушительных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                         │ 303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эрозионных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отехнических сооружений    │ 304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научно-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х, опытно-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по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контрактам       │ 305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мероприятия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07 + 308 + 309 + 310 +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1 + 312):                      │ 306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рохимические мероприятия    │ 307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сидии на приобретение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ьных удобрений         │307.1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ивопаводковые мероприятия │ 308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билитация почв на землях,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грязненных в результате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арии на Чернобыльской АЭС   │ 309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лиоративные мероприятия на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ыбоводных водоемах           │ 31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ролесмелиоративные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, фитомелиоративные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на Черных землях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Кизлярских пастбищах        │ 31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ниторинг плодородия почв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мель сельскохозяйственного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начения на основе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агрохимического и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олого-токсилогического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едования и формирование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онной базы данных    │ 31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циальное развитие села до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2 года" (стр. 321 + 322 + 323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24 + 325 + 326 + 327 + 328 +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9 + 330 + 331 + 332)           │ 32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улучшению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лищных условий граждан,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живающих в сельской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  │ 32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обеспечению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упным жильем молодых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й и молодых специалистов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еле                       │ 32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ификации в сельской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  │ 323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оснабжения в сельской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  │ 324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х сетей в сельской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  │ 325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онно-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онного обслуживания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льской местности          │ 326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сети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й первичной медико-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нитарной помощи, физической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ы и спорта в сельской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  │ 327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обеспечению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ивопожарной защиты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го населения           │ 328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 по развитию сети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образовательных учреждений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льской местности          │ 329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 и проведение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нальных соревнований по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диционным для России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циональным) видам спорта   │ 33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 ежегодных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российских семинаров по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просам комплексной застройки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благоустройства сельских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елений                     │ 33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олнение научно-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следовательских и опытно-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трукторских работ по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 контрактам    │ 33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Юг России (2008 - 2012 годы)"   │ 34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Калининградской области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ериод до 2010 года           │ 35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циально-экономическое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Чеченской Республики на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8 - 2011 годы"                │ 36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еодоление последствий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ационных аварий на период до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ода"                       │ 38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Комплексные меры противодействия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употреблению наркотиками и их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му обороту на 2005 -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годы"                       │ 39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редств по федеральным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м программам (стр. 300 +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0 + 340 + 350 + 360 + 370 +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0 + 390 + 400)                 │ 41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граммные инвестиции в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(стр. 501 + 503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4)                             │ 50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ветеринарии            │ 50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чно-исследовательские и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учреждения     │ 503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│ 504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субсидии                  │ 60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государственной поддержки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270 + 410 + 500 + 600)     │ 70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средства на формирование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фондов и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 - всего (стр. 801 + 802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804)                           │ 800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венции для финансирования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й по проведению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упочных интервенций     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овольственного зерна       │ 801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бслуживание федерального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венционного фонда зерна   │ 802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┼───────┼─────┼───────┼─────┼─────────┼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очие продовольственные    │      │     │       │     │       │     │         │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ы                          │ 804  │     │   X   │     │   X   │     │    X    │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┴───────┴─────┴───────┴─────┴─────────┴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9</Words>
  <Characters>87322</Characters>
  <CharactersWithSpaces>74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 за 2009 г. Отчет о средствах целевого финансирования. Форма № 10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