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рта 2009 г. N 10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ОТЧЕТ ОБ ОТРАСЛЕВЫХ ПОКАЗАТЕЛЯХ ДЕЯТЕЛЬНОСТИ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АГРОПРОМЫШЛЕН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за I квартал 2009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│     </w:t>
      </w:r>
      <w:r>
        <w:rPr>
          <w:sz w:val="18"/>
          <w:szCs w:val="18"/>
        </w:rPr>
        <w:t>КОД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Форма N 6-АПК (квартальная)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├─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Дата (год, месяц, число) │2009│ 03 │ 3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├────┴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рганизация (орган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сполнительной власти) ___________________________ по ОКПО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дентификационный номер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логоплательщика ____________________________________ ИНН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&lt;*&gt; Вид деятельности ____________________________ по ОКВЭД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├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&lt;**&gt; Организационно-правовая форма/             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форма собственности ______________________________________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 по ОКОПФ/ОКФС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├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Единица измерения: тыс. руб.                       по ОКЕИ │     38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естонахождение (адрес) 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I. В сводный отчет включе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┬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Показатель             │ Количество │   Уставный капитал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│</w:t>
      </w:r>
      <w:r>
        <w:rPr>
          <w:sz w:val="18"/>
          <w:szCs w:val="18"/>
        </w:rPr>
        <w:t>организаций │     (паевой фонд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┬────┤            ├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онно-правовая форма в│код │            │всего │  в том числ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оответствии с учредительными │    │            │      │государствен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документами          │    │            │      │  федеральны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   │            │      │    </w:t>
      </w:r>
      <w:r>
        <w:rPr>
          <w:sz w:val="18"/>
          <w:szCs w:val="18"/>
        </w:rPr>
        <w:t>сред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1               │ 2  │     3      │  4   │       5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крытые акционерные общества  │010 │     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:                │    │     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участием Российской       │    │     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Федерации                   │011 │     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 них 100% федеральная    │    │     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обственность              │012 │     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крытые акционерные общества  │020 │     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ества с ограниченной        │    │     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ветственностью               │030 │     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льскохозяйственные           │    │     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изводственные кооперативы   │040 │     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лективные предприятия       │050 │     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е унитарные      │    │     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приятия                    │060 │     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 федеральные          │061 │     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организации             │070 │     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:                │    │     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ельскохозяйственные        │    │     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отребительские кооперативы │    │     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(без кредитных)             │071 │            │      │       X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ельскохозяйственные        │    │     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отребительские кредитные   │    │     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кооперативы                 │072 │            │      │       X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(стр. 010 + 020 + 030 +  │    │     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040 + 050 + 060 + 070)         │080 │     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┼──────┴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</w:t>
      </w:r>
      <w:r>
        <w:rPr>
          <w:sz w:val="18"/>
          <w:szCs w:val="18"/>
        </w:rPr>
        <w:t>код │ Количество │   Уставный капитал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    │</w:t>
      </w:r>
      <w:r>
        <w:rPr>
          <w:sz w:val="18"/>
          <w:szCs w:val="18"/>
        </w:rPr>
        <w:t>организаций │     (паевой фонд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    │            ├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    │            │</w:t>
      </w:r>
      <w:r>
        <w:rPr>
          <w:sz w:val="18"/>
          <w:szCs w:val="18"/>
        </w:rPr>
        <w:t>всего│в том числе вкла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    │            │     │</w:t>
      </w:r>
      <w:r>
        <w:rPr>
          <w:sz w:val="18"/>
          <w:szCs w:val="18"/>
        </w:rPr>
        <w:t>иностранного лиц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┼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1               │ 2  │     3      │  4  │        5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┼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 организаций с        │    │            │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ностранным капиталом       │090 │            │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┴────┴────────────┴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II. Расшифровка показателей формы N 1 "Бухгалтерский баланс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┬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Показатель              │Остаток на начало │Остаток на ко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─────────────────────────────┬────┤  </w:t>
      </w:r>
      <w:r>
        <w:rPr>
          <w:sz w:val="18"/>
          <w:szCs w:val="18"/>
        </w:rPr>
        <w:t>отчетного года  │отчетного пери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наименование          │код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1               │ 2  │        3  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строк 230 и 240 ф. N 1      │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биторская задолженность за   │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льхозпродукцию - всего       │100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ее за сельхозпродукцию, │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оставленную для            │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государственных нужд        │101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строки 510 ф. N 1           │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кредиты, не погашенные в    │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рок                        │110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займы, не погашенные в срок │111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строки 610 ф. N 1           │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кредиты, не погашенные в    │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рок                        │120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займы, не погашенные в срок │121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┴────┴─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 Орган  исполнительной  власти  заполняет  строку в соответствии с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ледующими    видами   деятельности:   сельское   хозяйство, 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служивающие     сельское     хозяйство,     пищевая  и   перерабатывающ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мышл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*&gt; Орган исполнительной власти строку не заполняет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Форма N 6-АПК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┬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Показатель             │Остаток на начало │Остаток на ко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─────────────────────────────┬────┤  </w:t>
      </w:r>
      <w:r>
        <w:rPr>
          <w:sz w:val="18"/>
          <w:szCs w:val="18"/>
        </w:rPr>
        <w:t>отчетного года  │отчетного пери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наименование          │код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7               │ 2  │        3  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строки 621 ф. N 1           │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едиторская задолженность     │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за электроэнергию           │130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за газ                      │131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за тепловую энергию         │132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за горюче-смазочные         │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материалы                   │133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за дизельное топливо        │134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за минеральные удобрения    │135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за средства защиты растений │136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за корма                    │137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за семена                   │138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рганизациям, обслуживающим │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ельское хозяйство          │139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одрядным строительным      │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рганизациям                │140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за железнодорожные грузовые │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еревозки                   │141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строк 520 и 625 ф. N 1      │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едиторская задолженность по  │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зинговым обязательствам и    │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латежам - всего               │142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:                │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за сельскохозяйственную     │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технику                     │143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за племенной скот           │144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строки 910 ф. N 1 получено  │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ктов основных средств в    │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ренду                         │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:                │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здания и сооружения         │150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машины и оборудование       │151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транспортные средства       │152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рабочий и продуктивный скот │153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многолетние насаждения      │154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рочие                      │155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строки 911 ф. N 1 получено  │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лизингу объектов основных   │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ств в аренду               │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:                │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здания и сооружения         │160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машины и оборудование       │161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транспортные средства       │162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рабочий и продуктивный скот │163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многолетние насаждения      │164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рочие                      │165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РАВОЧНО                      │код │Остаток на начало │Остаток на ко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   │  </w:t>
      </w:r>
      <w:r>
        <w:rPr>
          <w:sz w:val="18"/>
          <w:szCs w:val="18"/>
        </w:rPr>
        <w:t>отчетного года  │отчетного пери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├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</w:t>
      </w:r>
      <w:r>
        <w:rPr>
          <w:sz w:val="18"/>
          <w:szCs w:val="18"/>
        </w:rPr>
        <w:t>2  │        3  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едиты и займы под залог      │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мущества                      │180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</w:t>
      </w:r>
      <w:r>
        <w:rPr>
          <w:sz w:val="18"/>
          <w:szCs w:val="18"/>
        </w:rPr>
        <w:t>код │За отчетный период│ За аналогич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   │                  │     </w:t>
      </w:r>
      <w:r>
        <w:rPr>
          <w:sz w:val="18"/>
          <w:szCs w:val="18"/>
        </w:rPr>
        <w:t>период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    │                  │</w:t>
      </w:r>
      <w:r>
        <w:rPr>
          <w:sz w:val="18"/>
          <w:szCs w:val="18"/>
        </w:rPr>
        <w:t>предыдущего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├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</w:t>
      </w:r>
      <w:r>
        <w:rPr>
          <w:sz w:val="18"/>
          <w:szCs w:val="18"/>
        </w:rPr>
        <w:t>2  │        3  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служивание кредитов и займов │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всего                        │181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:                │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долгосрочных                │182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краткосрочных               │183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</w:t>
      </w:r>
      <w:r>
        <w:rPr>
          <w:sz w:val="18"/>
          <w:szCs w:val="18"/>
        </w:rPr>
        <w:t>код │Остаток на начало │Остаток на ко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   │  </w:t>
      </w:r>
      <w:r>
        <w:rPr>
          <w:sz w:val="18"/>
          <w:szCs w:val="18"/>
        </w:rPr>
        <w:t>отчетного года  │отчетного пери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├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</w:t>
      </w:r>
      <w:r>
        <w:rPr>
          <w:sz w:val="18"/>
          <w:szCs w:val="18"/>
        </w:rPr>
        <w:t>2  │        3  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строки 620 ф. 1 кредиторская│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долженность, не погашенная в │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ок, - всего                  │184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:                │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задолженность поставщикам и │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одрядчикам                 │185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задолженность перед         │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ерсоналом организации      │186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задолженность перед         │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государственными            │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небюджетными фондами       │187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задолженность по налогам и  │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борам                      │188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задолженность прочим        │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кредиторам                  │189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┴────┴─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Форма N 6-АПК с.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┬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Показатель             │Остаток на начало │Остаток на ко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─────────────────────────────┬────┤  </w:t>
      </w:r>
      <w:r>
        <w:rPr>
          <w:sz w:val="18"/>
          <w:szCs w:val="18"/>
        </w:rPr>
        <w:t>отчетного года  │отчетного пери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наименование          │код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1               │ 2  │        3  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сроченная краткосрочная     │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долженность                  │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ебиторская                  │190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редиторская                 │191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сроченная долгосрочная      │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долженность                  │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ебиторская                  │192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редиторская                 │193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</w:t>
      </w:r>
      <w:r>
        <w:rPr>
          <w:sz w:val="18"/>
          <w:szCs w:val="18"/>
        </w:rPr>
        <w:t>код │              Получено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    ├──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    │</w:t>
      </w:r>
      <w:r>
        <w:rPr>
          <w:sz w:val="18"/>
          <w:szCs w:val="18"/>
        </w:rPr>
        <w:t>За отчетный период│ За аналогич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   │                  │     </w:t>
      </w:r>
      <w:r>
        <w:rPr>
          <w:sz w:val="18"/>
          <w:szCs w:val="18"/>
        </w:rPr>
        <w:t>период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    │                  │</w:t>
      </w:r>
      <w:r>
        <w:rPr>
          <w:sz w:val="18"/>
          <w:szCs w:val="18"/>
        </w:rPr>
        <w:t>предыдущего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├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</w:t>
      </w:r>
      <w:r>
        <w:rPr>
          <w:sz w:val="18"/>
          <w:szCs w:val="18"/>
        </w:rPr>
        <w:t>2  │        3  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едиты                        │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раткосрочные                │194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олгосрочные                 │195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ймы                          │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раткосрочные                │196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олгосрочные                 │197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┴────┴─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III. Расшифровка показателей формы N 2 "Отчет о прибылях и убытках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┬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Показатель             │За отчетный период│ За аналогич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─────────────────────────────┬────┤                  │     </w:t>
      </w:r>
      <w:r>
        <w:rPr>
          <w:sz w:val="18"/>
          <w:szCs w:val="18"/>
        </w:rPr>
        <w:t>период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наименование          │код │                  │предыдущего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1               │ 2  │        3  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строки 010 ф. N 2 выручка от│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дажи                        │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ельскохозяйственной        │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родукции собственного      │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роизводства и продуктов ее │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ереработки                 │200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ромышленной продукции      │201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товаров                     │202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работ и услуг               │203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 них по договорам,       │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финансируемым федеральным  │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бюджетом                   │204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строки 020 ф. N 2           │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бестоимость проданной        │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ельскохозяйственной        │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родукции собственного      │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роизводства и продуктов ее │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ереработки                 │210 │(                )│(     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ромышленной продукции      │211 │(                )│(     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товаров                     │212 │(                )│(     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работ и услуг               │213 │(                )│(     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строки 090 ф. N 2 субсидии  │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бюджетов всех уровней       │220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 субсидии из бюджетов │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о чрезвычайным ситуациям   │221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резвычайные доходы            │222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строки 100 ф. N 2           │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резвычайные расходы           │230 │(                )│(     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 по стихийным    │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бедствиям                   │240 │(                )│(     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Штрафы и пени по налогам, не   │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плаченным в прошлые годы      │250 │(                )│(     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┴────┴─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Форма N 6-АПК с.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┬─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Показатель        │  За отчетный период   │ За аналогичный пери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────────────────────┬───┤                       │   </w:t>
      </w:r>
      <w:r>
        <w:rPr>
          <w:sz w:val="18"/>
          <w:szCs w:val="18"/>
        </w:rPr>
        <w:t>предыдущего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строки 140 ф. N 2 │код├───────────┬───────────┼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в разрезе       │   │  прибыль  │  убыток   │  прибыль  │  убыто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рганизационно-    │   ├────┬──────┼─────┬─────┼────┬──────┼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равовых форм     │   │кол-│сумма │кол- │сумма│кол-│сумма │кол-│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│</w:t>
      </w:r>
      <w:r>
        <w:rPr>
          <w:sz w:val="18"/>
          <w:szCs w:val="18"/>
        </w:rPr>
        <w:t>во  │      │во   │     │во  │      │во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┼────┼──────┼─────┼─────┼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1           │ 2 │ 3  │  4   │  5  │  6  │ 7  │  8   │ 9  │  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┼────┼──────┼─────┼─────┼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крытые акционерные  │   │    │      │     │     │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ества              │300│    │      │     │(   )│    │      │    │(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┼────┼──────┼─────┼─────┼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крытые акционерные  │   │    │      │     │     │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ества              │310│    │      │     │(   )│    │      │    │(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┼────┼──────┼─────┼─────┼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ества с            │   │    │      │     │     │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граниченной          │   │    │      │     │     │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ветственностью      │320│    │      │     │(   )│    │      │    │(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┼────┼──────┼─────┼─────┼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льскохозяйственные  │   │    │      │     │     │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изводственные      │   │    │      │     │     │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оперативы           │330│    │      │     │(   )│    │      │    │(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┼────┼──────┼─────┼─────┼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лективные          │   │    │      │     │     │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приятия           │340│    │      │     │(   )│    │      │    │(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┼────┼──────┼─────┼─────┼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е       │   │    │      │     │     │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нитарные предприятия │350│    │      │     │(   )│    │      │    │(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┼────┼──────┼─────┼─────┼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        │   │    │      │     │     │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едеральные         │351│    │      │     │(   )│    │      │    │(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┼────┼──────┼─────┼─────┼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организации    │360│    │      │     │(   )│    │      │    │(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┼────┼──────┼─────┼─────┼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│   │    │      │     │     │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ельскохозяйственные│   │    │      │     │     │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требительские     │   │    │      │     │     │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оперативы         │   │    │      │     │     │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без кредитных)     │361│    │      │     │(   )│    │      │    │(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┼────┼──────┼─────┼─────┼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ельскохозяйственные│   │    │      │     │     │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требительские     │   │    │      │     │     │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редитные           │   │    │      │     │     │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оперативы         │362│    │      │     │(   )│    │      │    │(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┼────┼──────┼─────┼─────┼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│370│    │      │     │(   )│    │      │    │(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┼────┼──────┼─────┼─────┼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 организаций с│   │    │      │     │     │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ностранным         │   │    │      │     │     │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апиталом           │371│    │      │     │(   )│    │      │    │(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┴───┴────┴──────┴─────┴─────┴────┴──────┴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Форма N 6-АПК с. 5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IV. Справка о налогах и сбор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┬───────────────────┬────────────────────┬─────────────────────┬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Показатель           │ Задолженность на  │    Начислено за    │Уплачено за отчетный │  Задолженность на  │СПРАВОЧНО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   </w:t>
      </w:r>
      <w:r>
        <w:rPr>
          <w:sz w:val="18"/>
          <w:szCs w:val="18"/>
        </w:rPr>
        <w:t>начало года    │  отчетный период   │       период        │  конец отчетного   │количе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                  │                    │                     │      </w:t>
      </w:r>
      <w:r>
        <w:rPr>
          <w:sz w:val="18"/>
          <w:szCs w:val="18"/>
        </w:rPr>
        <w:t>периода       │налогопл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┬───┼─────┬─────────────┼─────┬──────────────┼──────┬──────────────┼─────┬──────────────┤</w:t>
      </w:r>
      <w:r>
        <w:rPr>
          <w:sz w:val="18"/>
          <w:szCs w:val="18"/>
        </w:rPr>
        <w:t>тельщик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наименование        │код│всего│ в том числе │всего│ в том числе  │всего │ в том числе  │всего│ в том числе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│     │</w:t>
      </w:r>
      <w:r>
        <w:rPr>
          <w:sz w:val="18"/>
          <w:szCs w:val="18"/>
        </w:rPr>
        <w:t>штрафы и пени│     │штрафы и пени │      │штрафы и пени │     │штрафы и пени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┼─────┼─────────────┼─────┼──────────────┼──────┼──────────────┼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1             │ 2 │  3  │      4      │  5  │      6       │  7   │      8       │  9  │      10      │    1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┼─────┼─────────────┼─────┼──────────────┼──────┼──────────────┼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лог на прибыль           │   │     │             │     │              │      │              │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й                │400│     │             │     │              │(    )│(           ) │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┼─────┼─────────────┼─────┼──────────────┼──────┼──────────────┼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лог на добавленную       │   │     │             │     │              │      │              │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оимость                  │401│     │             │     │              │(    )│(           ) │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┼─────┼─────────────┼─────┼──────────────┼──────┼──────────────┼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кцизы                     │402│     │             │     │              │(    )│(           ) │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┼─────┼─────────────┼─────┼──────────────┼──────┼──────────────┼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лог на имущество         │   │     │             │     │              │      │              │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и                │403│     │             │     │              │(    )│(           ) │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┼─────┼─────────────┼─────┼──────────────┼──────┼──────────────┼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емельный налог            │404│     │             │     │              │(    )│(           ) │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┼─────┼─────────────┼─────┼──────────────┼──────┼──────────────┼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Единый сельскохозяйственный│   │     │             │     │              │      │              │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лог                      │405│     │             │     │              │(    )│(           ) │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┼─────┼─────────────┼─────┼──────────────┼──────┼──────────────┼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прощенная система         │   │     │             │     │              │      │              │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логообложения            │406│     │             │     │              │(    )│(           ) │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┼─────┼─────────────┼─────┼──────────────┼──────┼──────────────┼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Единый налог на вмененный  │   │     │             │     │              │      │              │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ход                      │407│     │             │     │              │(    )│(           ) │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┼─────┼─────────────┼─────┼──────────────┼──────┼──────────────┼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Единый социальный налог    │408│     │             │     │              │(    )│(           ) │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┼─────┼─────────────┼─────┼──────────────┼──────┼──────────────┼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лог на доходы физических │   │     │             │     │              │      │              │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ц                        │409│     │             │     │              │(    )│(           ) │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┼─────┼─────────────┼─────┼──────────────┼──────┼──────────────┼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боры за пользование       │   │     │             │     │              │      │              │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ктами животного мира и │   │     │             │     │              │      │              │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 пользование объектами   │   │     │             │     │              │      │              │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дных биологических       │   │     │             │     │              │      │              │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сурсов                   │410│     │             │     │              │(    )│(           ) │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┼─────┼─────────────┼─────┼──────────────┼──────┼──────────────┼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дный налог               │420│     │             │     │              │(    )│(           ) │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┼─────┼─────────────┼─────┼──────────────┼──────┼──────────────┼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е налоги и сборы      │430│     │             │     │              │(    )│(           ) │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┼─────┼─────────────┼─────┼──────────────┼──────┼──────────────┼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налогов, сборов и    │   │     │             │     │              │      │              │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ных платежей      │440│     │             │     │              │(    )│(           ) │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┼─────┼─────────────┼─────┼──────────────┼──────┼──────────────┼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   │   │     │             │     │              │      │              │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федеральный бюджет     │441│     │             │     │              │(    )│(           ) │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┼─────┼─────────────┼─────┼──────────────┼──────┼──────────────┼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бюджет субъектов       │   │     │             │     │              │      │              │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оссийской Федерации     │442│     │             │     │              │(    )│(           ) │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┼─────┼─────────────┼─────┼──────────────┼──────┼──────────────┼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государственные        │   │     │             │     │              │      │              │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небюджетные фонды       │443│     │             │     │              │(    )│(           ) │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┼─────┼─────────────┼─────┼──────────────┼──────┼──────────────┼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:                 │   │     │             │     │              │      │              │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фонд социального        │   │     │             │     │              │      │              │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трахования             │444│     │             │     │              │(    )│(           ) │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┼─────┼─────────────┼─────┼──────────────┼──────┼──────────────┼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енсионный фонд         │445│     │             │     │              │(    )│(           ) │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┼─────┼─────────────┼─────┼──────────────┼──────┼──────────────┼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фонд медицинского       │   │     │             │     │              │      │              │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трахования             │446│     │             │     │              │(    )│(           ) │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┼─────┼─────────────┼─────┼──────────────┼──────┼──────────────┼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зносы на страхование по│   │     │             │     │              │      │              │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травматизму             │447│     │             │     │              │(    )│(           ) │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┴───┴─────┴─────────────┴─────┴──────────────┴──────┴──────────────┴─────┴──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Форма N 6-АПК с. 6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V. Справка о ходе реализации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от 9 июля 2002 г. N 83-ФЗ "О финансовом оздоровле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сельскохозяйственных товаропроизводителей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┬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Показатель               │   На начало   │    На конец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┬───┤</w:t>
      </w:r>
      <w:r>
        <w:rPr>
          <w:sz w:val="18"/>
          <w:szCs w:val="18"/>
        </w:rPr>
        <w:t>отчетного года │отчетного пери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наименование            │код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┼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</w:t>
      </w:r>
      <w:r>
        <w:rPr>
          <w:sz w:val="18"/>
          <w:szCs w:val="18"/>
        </w:rPr>
        <w:t>1                 │ 2 │       3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┼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участников программы по │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инансовому оздоровлению, ед.      │500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┼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участников, утративших  │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аво на реструктуризацию, ед.     │501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┼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участников, по которым  │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вершена реструктуризация в связи │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 выполнением условий              │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структуризации, в том числе      │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срочно, ед.                      │502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┼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участников,             │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уществляющих уплату в            │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тветствии с графиком погашения  │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долженности, ед.                 │503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┼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мма задолженности участников, на │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торую заключены соглашения о     │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структуризации долгов            │510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┼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           │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 основному долгу и начисленным │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центам                        │511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┼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 пеням и штрафам               │512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┼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мма задолженности участников, по │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торым утрачено право на          │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структуризацию                   │520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┼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мма задолженности участников, по │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торым завершена реструктуризация │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связи с выполнением условий      │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структуризации, в том числе      │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срочно                           │525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┼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мма задолженности участников,    │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плаченная в соответствии с        │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рафиком погашения                 │526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┼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строки 511 задолженность        │530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┼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 налогам и сборам, страховым   │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зносам в государственные        │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небюджетные фонды               │531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┼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 договорам финансовой аренды   │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лизинга)                        │532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┼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 бюджетным ссудам (в том числе │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 централизованным кредитам)    │533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┼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ставщикам и подрядчикам        │534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┼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адолженность за электроэнергию, │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аз, тепло                       │535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┼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чие кредиторы                 │536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┼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│</w:t>
      </w:r>
      <w:r>
        <w:rPr>
          <w:sz w:val="18"/>
          <w:szCs w:val="18"/>
        </w:rPr>
        <w:t>код│ с 01.01.2009  │   нарастающи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│   │               │    </w:t>
      </w:r>
      <w:r>
        <w:rPr>
          <w:sz w:val="18"/>
          <w:szCs w:val="18"/>
        </w:rPr>
        <w:t>итогом 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│   │               │    </w:t>
      </w:r>
      <w:r>
        <w:rPr>
          <w:sz w:val="18"/>
          <w:szCs w:val="18"/>
        </w:rPr>
        <w:t>09.07.200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┼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</w:t>
      </w:r>
      <w:r>
        <w:rPr>
          <w:sz w:val="18"/>
          <w:szCs w:val="18"/>
        </w:rPr>
        <w:t>1                 │ 2 │       3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┼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исано пени и штрафов в           │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тветствии с условиями           │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структуризации задолженности     │540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┼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в соответствии с     │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казом N 784                     │541│       X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┴───┴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Форма N 6-АПК с. 7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VI. Справка о финансовых результатах плательщик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единого сельскохозяйственного налога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┬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Показатель           │За отчетный период │   За аналогичны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│                   │ </w:t>
      </w:r>
      <w:r>
        <w:rPr>
          <w:sz w:val="18"/>
          <w:szCs w:val="18"/>
        </w:rPr>
        <w:t>период предыдущ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│                   │        </w:t>
      </w:r>
      <w:r>
        <w:rPr>
          <w:sz w:val="18"/>
          <w:szCs w:val="18"/>
        </w:rPr>
        <w:t>год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┬───┼──────────┬────────┼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наименование        │код│  доход   │ расход │  доход   │ расх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│</w:t>
      </w:r>
      <w:r>
        <w:rPr>
          <w:sz w:val="18"/>
          <w:szCs w:val="18"/>
        </w:rPr>
        <w:t>(прибыль) │(убыток)│(прибыль) │(убыток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┼───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1              │ 2 │    3     │   4    │    5     │ 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┼───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организаций -    │   │  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лательщиков единого        │   │  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льскохозяйственного налога│   │  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&lt;**&gt;                        │600│  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┼───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ручка от реализации       │   │  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дукции (работ, услуг)    │   │  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из стр. 010 ф. N 2)        │610│          │   X    │    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┼───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от продажи    │   │  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ельскохозяйственной      │   │  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дукции собственного    │   │  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изводства и продуктов  │   │  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ее переработки (из стр.   │   │  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00 ф. N 6-АПК)           │611│          │   X    │    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┼───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бестоимость проданных     │   │  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варов, продукции, работ,  │   │  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слуг (из стр. 020 ф. N 2)  │620│    X     │(      )│    X     │(      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┼───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проданной     │   │  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ельскохозяйственной      │   │  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дукции собственного    │   │  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изводства и продуктов  │   │  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ее переработки (из стр.   │   │  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10 ф. N 6-АПК)           │621│    X     │(      )│    X     │(      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┼───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быль (убыток) до         │   │  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логообложения (из стр. 140│   │  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. N 2)                     │630│          │(      )│          │(      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┼───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тая прибыль (стр. 190 ф. │   │  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2)                        │640│          │(      )│          │(      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┼───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логовая база для          │   │  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числения единого          │   │  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льскохозяйственного налога│650│          │   X    │    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┼───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Единый сельскохозяйственный │   │  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лог - начислено (налоговая│   │  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кларация)                 │660│    X     │        │    X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┴───┴──────────┴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 Раздел  VI  заполняют  плательщики  единого  сельскохозяй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лога в период 2008 - 2009 г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*&gt; Организации, отразившие  по  стр.  140  ф.  N 2 прибыль, указываю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личество организаций по графе "доход", а убыток - по графе "расход"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Форма N 6-АПК с. 8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VII. Информация о средствах финансирования долгосроч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инвестиций и финансовых влож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┬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Показатель               │ За отчетный │  За аналогич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────────────────────────────────┬─────┤   </w:t>
      </w:r>
      <w:r>
        <w:rPr>
          <w:sz w:val="18"/>
          <w:szCs w:val="18"/>
        </w:rPr>
        <w:t>период    │период предыду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наименование           │ код │             │       год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┼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1                 │  2  │      3      │        4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┼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числено:                        │    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бственные средства организации -│    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            │ 700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┼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          │    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ибыль, оставшаяся в           │    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аспоряжении организации        │ 701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┼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а счет амортизации             │ 702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┼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чие                          │ 703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┼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влеченные средства - всего     │ 710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┼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          │    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редиты банков                  │ 711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┼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 них: краткосрочные         │ 712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┼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инвестиционные        │ 713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┼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аемные средства других         │    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рганизаций                     │ 714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┼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олевое участие в строительстве │ 715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┼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бюджета                      │ 716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┼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а счет инвесторов              │ 717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┼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чие                          │ 718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┼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 (собственные + привлеченные)│ 720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┼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пользовано:                     │    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приобретение основных средств  │ 730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┼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приобретение нематериальных    │    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ктивов                           │ 731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┼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строительство, реконструкцию   │ 732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┼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ходные вложения в материальные  │    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ценности                          │ 733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┼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                           │ 734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┼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                             │ 740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┼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равочно из строки 711 кредиты   │    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остранных банков                │ 750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┴─────┴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VIII. Справка о расчетах федеральных государственных унитар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предприятий с собственником (заполняется только ФГУП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подведомственными Минсельхозу Росс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541"/>
        <w:gridCol w:w="1889"/>
        <w:gridCol w:w="1351"/>
        <w:gridCol w:w="1619"/>
        <w:gridCol w:w="1890"/>
      </w:tblGrid>
      <w:tr>
        <w:trPr>
          <w:trHeight w:val="240" w:hRule="atLeast"/>
          <w:cantSplit w:val="true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</w:t>
              <w:br/>
              <w:t xml:space="preserve">на начало  </w:t>
              <w:br/>
              <w:t xml:space="preserve">года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о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</w:t>
              <w:br/>
              <w:t xml:space="preserve">на конец   </w:t>
              <w:br/>
              <w:t xml:space="preserve">отчетного  </w:t>
              <w:br/>
              <w:t xml:space="preserve">периода   </w:t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рибыли, причитающаяся </w:t>
              <w:br/>
              <w:t>к уплате в федеральный бюджет</w:t>
              <w:br/>
              <w:t xml:space="preserve">в виде дохода собственника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76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(         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чистой прибыли за 2007 год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6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         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 чистой прибыли за 2008 год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6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         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_________ ____________ Главный бухгалтер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подпись) (расшифровка        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подписи)                           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"__" ___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00</Words>
  <Characters>55504</Characters>
  <CharactersWithSpaces>473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01:00Z</dcterms:modified>
  <cp:revision>2</cp:revision>
  <dc:subject>Отчет</dc:subject>
  <dc:title>Формы отчетности о финансово-экономическом состоянии товаропроизводителей агропромышленного комплекса. Отчет об отраслевых показателях деятельности организаций агропромышленного комплекса. Форма № 6-АПК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