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октября 2009 г. N 52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ЧЕТ О ПРИБЫЛЯХ И УБЫТ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  2009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По форме N 2 │  071000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</w:t>
      </w:r>
      <w:r>
        <w:rPr/>
        <w:t>Дата (год, месяц, число) │2009│12│3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(орган исполнительной власти) ____________ по ОКП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дентификационный номер налогоплательщика ________________ ИНН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&lt;1&gt; Вид деятельности ________________________________ по ОКВЭД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&lt;2&gt; Организационно-правовая форма/                   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орма собственности ____________________________ по ОКОПФ/ОКФС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   по ОКЕИ │   38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┬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оказатель                 │ За отчетный │За аналогич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┬───────────┤    </w:t>
      </w:r>
      <w:r>
        <w:rPr/>
        <w:t>период   │    пери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наименование          │    код    │             │ предыдущ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     │             │     </w:t>
      </w:r>
      <w:r>
        <w:rPr/>
        <w:t>год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1                │     2     │      3      │      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ходы и расходы по обычным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идам деятельности     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учка (нетто) от продажи   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ов, продукции, работ, услуг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за минусом налога на        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бавленную стоимость, акцизов и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алогичных обязательных     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ежей)                       │    010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бестоимость проданных товаров,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, работ, услуг         │    020    │(           )│(  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ловая прибыль (стр. 010 + 020)│    029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ерческие расходы            │    030    │(           )│(  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ческие расходы          │    040    │(           )│(  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ль (убыток) от продаж (стр.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29 + 030 + 040)                │    050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доходы и расходы   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центы к получению            │    060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центы к уплате               │    070    │(           )│(  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ы от участия в других   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х                    │    080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доходы                   │    090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расходы                  │    100    │(           )│(  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ль (убыток) до          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обложения (стр. 50 + 60 +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0 + 80 + 90 + 100)             │    140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ложенные налоговые активы     │    141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ложенные налоговые         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ства                   │    142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кущий налог на прибыль        │    150    │(           )│(  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ые платежи из прибыли         │    151    │(           )│(  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тая прибыль (убыток)      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го периода (стр. 140 +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1 + 142 + 150 + 151)          │    190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РАВОЧНО                    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оянные налоговые         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ства (активы)          │    200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зовая прибыль (убыток) на  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цию                           │    210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водненная прибыль (убыток) на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цию                           │    220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──┴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Орган  исполнительной  власти  заполняет  строку в соответствии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и    видами   деятельности:   сельское   хозяйство,  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ющие    сельское    хозяйство,    пищевая    и    перерабатываю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мышлен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Орган исполнительной власти строку не заполня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710002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СШИФРОВКА ОТДЕЛЬНЫХ ПРИБЫЛЕЙ И УБЫТК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945"/>
        <w:gridCol w:w="1350"/>
        <w:gridCol w:w="1486"/>
        <w:gridCol w:w="1484"/>
        <w:gridCol w:w="1620"/>
      </w:tblGrid>
      <w:tr>
        <w:trPr>
          <w:trHeight w:val="360" w:hRule="atLeast"/>
          <w:cantSplit w:val="true"/>
        </w:trPr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период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аналогичный период </w:t>
              <w:br/>
              <w:t xml:space="preserve">предыдущего года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ыток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ыток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8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рафы, пени и        </w:t>
              <w:br/>
              <w:t xml:space="preserve">неустойки, признанные </w:t>
              <w:br/>
              <w:t xml:space="preserve">или по которым        </w:t>
              <w:br/>
              <w:t xml:space="preserve">получены решения суда </w:t>
              <w:br/>
              <w:t>(арбитражного суда) об</w:t>
              <w:br/>
              <w:t xml:space="preserve">их взыскании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23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>(        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>(         )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(убыток)      </w:t>
              <w:br/>
              <w:t xml:space="preserve">прошлых лет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4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(        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(         )</w:t>
            </w:r>
          </w:p>
        </w:tc>
      </w:tr>
      <w:tr>
        <w:trPr>
          <w:trHeight w:val="8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ещение убытков,   </w:t>
              <w:br/>
              <w:t xml:space="preserve">причиненных           </w:t>
              <w:br/>
              <w:t xml:space="preserve">неисполнением или     </w:t>
              <w:br/>
              <w:t xml:space="preserve">ненадлежащим          </w:t>
              <w:br/>
              <w:t xml:space="preserve">исполнением           </w:t>
              <w:br/>
              <w:t xml:space="preserve">обязательств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25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>(        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>(         )</w:t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совые разницы по   </w:t>
              <w:br/>
              <w:t xml:space="preserve">операциям в           </w:t>
              <w:br/>
              <w:t xml:space="preserve">иностранной валюте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6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(        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(         )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сления в оценочные</w:t>
              <w:br/>
              <w:t xml:space="preserve">резервы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7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(        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(         )</w:t>
            </w:r>
          </w:p>
        </w:tc>
      </w:tr>
      <w:tr>
        <w:trPr>
          <w:trHeight w:val="7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исание дебиторских и</w:t>
              <w:br/>
              <w:t xml:space="preserve">кредиторских          </w:t>
              <w:br/>
              <w:t xml:space="preserve">задолженностей, по    </w:t>
              <w:br/>
              <w:t xml:space="preserve">которым истек срок    </w:t>
              <w:br/>
              <w:t xml:space="preserve">исковой давности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28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>(        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>(         )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 ______________ бухгалтер 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(расшифровка          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и)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7</Words>
  <Characters>8743</Characters>
  <CharactersWithSpaces>74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2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02:00Z</dcterms:modified>
  <cp:revision>2</cp:revision>
  <dc:subject>Отчет</dc:subject>
  <dc:title>Формы отчетности о финансово-экономическом состоянии товаропроизводителей агропромышленного комплекса за 2009 г. Отчет о прибылях и убытках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