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ОТЧЕТ ОБ ИЗМЕНЕНИЯХ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│   </w:t>
      </w:r>
      <w:r>
        <w:rPr>
          <w:sz w:val="18"/>
          <w:szCs w:val="18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Форма N 3 по ОКУД │  07100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Дата (год, месяц, число) │2009│12│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я (орган исполнительной власти) 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дентификационный номер налогоплательщика ________________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1&gt; Вид деятельности ________________________________ по ОКВЭ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&lt;2&gt; Организационно-правовая форма/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орма собственности ____________________________ по ОКОПФ/ОКФС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├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по ОКЕИ │   38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I. Изменения капит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┬──────────┬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ь           │Уставный│Добавочный│Резервный│Нераспре-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апитал │  капитал │ капитал │дел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┤</w:t>
      </w:r>
      <w:r>
        <w:rPr>
          <w:sz w:val="18"/>
          <w:szCs w:val="18"/>
        </w:rPr>
        <w:t>(паевой │          │         │прибыль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 │ код │ фонд)  │          │         │(непокры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│        │          │         │</w:t>
      </w:r>
      <w:r>
        <w:rPr>
          <w:sz w:val="18"/>
          <w:szCs w:val="18"/>
        </w:rPr>
        <w:t>тый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│        │          │         │</w:t>
      </w:r>
      <w:r>
        <w:rPr>
          <w:sz w:val="18"/>
          <w:szCs w:val="18"/>
        </w:rPr>
        <w:t>убыток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│  2  │   3    │     4    │    5 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31 декабря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7 года       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редшествующего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ыдущему)             │ 010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2008 г.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-----------------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предыдущий год)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нения в учетной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тике                 │ 020 │   X    │     X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от переоценки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основных средств│ 021 │   X    │      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причины           │ 022 │   X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1 января 2008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(предыдущего года)  │ 030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от пересчета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ых валют        │ 031 │   X    │          │    X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тая прибыль           │ 040 │   X    │     X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виденды                │ 041 │   X    │     X    │    X    │(       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исления в резервный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                     │ 042 │   X    │     X    │         │(       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личение величины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а за счет: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ого выпуска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ций                  │ 050 │        │     X    │    X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величения номинальной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имости акций        │ 051 │        │     X    │    X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организации 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ридического лица      │ 052 │        │     X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взносов         │ 053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ньшение величины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а за счет: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меньшения номинала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ций                  │ 060 │(      )│     X    │    X    │    X    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меньшения количества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ций                  │ 061 │(      )│     X    │    X    │    X    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организации 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ридического лица      │ 062 │(      )│     X    │    X    │(       )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причин          │ 063 │(      )│(        )│(       )│(       )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31 декабря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08 г. (предыдущего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)                    │ 070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2009 г.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---------------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отчетный год)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менения в учетной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итике                 │ 080 │   X    │     X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от переоценки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ов основных средств│ 090 │   X    │      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причины           │ 095 │   X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1 января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года           │ 100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ультат от пересчета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ых валют        │ 101 │   X    │          │    X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тая прибыль           │ 102 │   X    │     X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виденды                │ 103 │   X    │     X    │    X    │(       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┴────────┴──────────┴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Орган  исполнительной  власти  заполняет  строку в соответствии с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едующими    видами   деятельности:   сельское   хозяйство, 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служивающие    сельское    хозяйство,    пищевая    и    перерабат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мышл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Орган исполнительной власти строку не заполняе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─┬──────────┬──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ь           │Уставный│Добавочный│Резервный│Нераспре-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│</w:t>
      </w:r>
      <w:r>
        <w:rPr>
          <w:sz w:val="18"/>
          <w:szCs w:val="18"/>
        </w:rPr>
        <w:t>капитал │  капитал │ капитал │деленна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┬─────┤</w:t>
      </w:r>
      <w:r>
        <w:rPr>
          <w:sz w:val="18"/>
          <w:szCs w:val="18"/>
        </w:rPr>
        <w:t>(паевой │          │         │прибыль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аименование       │ код │ фонд)  │          │         │(непокры-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│        │          │         │</w:t>
      </w:r>
      <w:r>
        <w:rPr>
          <w:sz w:val="18"/>
          <w:szCs w:val="18"/>
        </w:rPr>
        <w:t>тый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│     │        │          │         │</w:t>
      </w:r>
      <w:r>
        <w:rPr>
          <w:sz w:val="18"/>
          <w:szCs w:val="18"/>
        </w:rPr>
        <w:t>убыток)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│  2  │   3    │     4    │    5    │    6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исления в резервный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онд                     │ 110 │   X    │     X    │         │(       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величение величины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а за счет: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полнительного выпуска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ций                  │ 121 │        │     X    │    X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величения номинальной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оимости акций        │ 122 │        │     X    │    X    │    X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организации 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ридического лица      │ 123 │        │     X    │    X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взносов         │ 124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еньшение величины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а за счет: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меньшения номинала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ций                  │ 131 │(      )│     X    │    X    │    X    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меньшения количества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кций                  │ 132 │(      )│     X    │    X    │    X    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еорганизации      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юридического лица      │ 133 │(      )│     X    │    X    │(       )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х причин          │ 134 │(      )│(        )│(       )│(       )│(    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┼─────┼────────┼──────────┼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на 31 декабря    │    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го года           │ 140 │        │          │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┴─────┴────────┴──────────┴───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II. Резер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┬─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оказатель          │Остаток│ Поступило │Использовано│ Ост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┬────┤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код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2  │   3   │     4     │     5  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зервы, образованные в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ответствии с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аконодательством: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ный фонд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50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51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52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53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езервы, образованные в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оответствии с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учредительными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документами: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ный фонд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60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61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62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63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ценочные резервы: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под обесценение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ных бумаг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70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71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по сомнительным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гам      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72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73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74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75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┴───────┴────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Форма 0710003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┬───────┬───────────┬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ь           │Остаток│ Поступило │Использовано│Остато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┬────┤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код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2  │   3   │     4     │     5      │ 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зервы предстоящих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расходов: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на оплату отпусков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80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81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на ремонт основных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    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82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83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               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┤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наименование резерва)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предыдущего года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8 г.)                │184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┼───────┼───────────┼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анные отчетного года    │    │       │           │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2009 г.)                │185 │       │           │(          )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┴───────┴───────────┴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Спра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оказатель           │      Остаток      │      Остато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┬────┤     </w:t>
      </w:r>
      <w:r>
        <w:rPr>
          <w:sz w:val="18"/>
          <w:szCs w:val="18"/>
        </w:rPr>
        <w:t>на начало     │      на конец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именование        │код │   отчетного года  │ отче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│ 2  │         3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) Чистые активы           │200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│     </w:t>
      </w:r>
      <w:r>
        <w:rPr>
          <w:sz w:val="18"/>
          <w:szCs w:val="18"/>
        </w:rPr>
        <w:t>Из бюджета    │  Из внебюджет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│                   │       </w:t>
      </w:r>
      <w:r>
        <w:rPr>
          <w:sz w:val="18"/>
          <w:szCs w:val="18"/>
        </w:rPr>
        <w:t>фонд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├────────┬──────────┼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│   </w:t>
      </w:r>
      <w:r>
        <w:rPr>
          <w:sz w:val="18"/>
          <w:szCs w:val="18"/>
        </w:rPr>
        <w:t>за   │    за    │   за   │    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    │</w:t>
      </w:r>
      <w:r>
        <w:rPr>
          <w:sz w:val="18"/>
          <w:szCs w:val="18"/>
        </w:rPr>
        <w:t>отчетный│предыдущий│отчетный│предыду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│    │  </w:t>
      </w:r>
      <w:r>
        <w:rPr>
          <w:sz w:val="18"/>
          <w:szCs w:val="18"/>
        </w:rPr>
        <w:t>год   │    год   │  год   │   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│  2 │   3    │     4    │   5    │ 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2) Получено на:       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ы по обычным видам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ятельности - всего        │210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растениеводство         │211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животноводство          │212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прочие цели             │213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питальные вложения во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необоротные активы         │220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том числе:        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елиоративные мероприятия  │221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кладка и выращивание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многолетних насаждений     │222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купка сельхозтехники     │223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роительство объектов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оциальной сферы           │224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┼────┼────────┼──────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енсация убытков по 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резвычайным ситуациям     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ихийные бедствия, пожары │   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р.)                      │230 │        │      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┴────────┴──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3</Words>
  <Characters>25832</Characters>
  <CharactersWithSpaces>2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Отчет</dc:subject>
  <dc:title>Формы отчетности о финансово-экономическом состоянии товаропроизводителей агропромышленного комплекса за 2009 г. Отчет об изменениях капитал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