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октября 2009 г. N 5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ЧЕТ О ДВИЖЕНИИ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4 по ОКУД │  071000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Дата (год, месяц, число) │2009│12│3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(орган исполнительной власти) ____________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налогоплательщика ________________ ИН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&lt;1&gt; Вид деятельности ________________________________ по ОКВЭ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&lt;2&gt; Организационно-правовая форма/                   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собственности ____________________________ по ОКОПФ/ОКФС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по ОКЕИ │   38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оказатель                │За отчетный │  За аналогич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┬────┤   </w:t>
      </w:r>
      <w:r>
        <w:rPr/>
        <w:t>период   │      пери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аименование            │код │            │ предыдущего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 │ 2  │     3      │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денежных средств на начало  │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года                      │100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е денежных средств по текущей│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                       │110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┤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, полученные от покупателей,│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чиков                          │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в погашение дебиторской    │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долженности                     │111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е бюджетные субсидии       │120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ое страховое возмещение     │130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доходы                       │140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е средства, направленные:    │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оплату приобретенных товаров,  │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, услуг, сырья и иных          │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отных активов                   │150 │(          )│( 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оплату труда                   │160 │(          )│( 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выплату дивидендов, процентов  │170 │(          )│( 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расчеты по налогам и сборам    │180 │(          )│( 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командировочные расходы        │182 │(          )│( 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обучение кадров                │183 │(          )│( 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прочие расходы                 │184 │(          )│( 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тые денежные средства от текущей │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                       │200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е денежных средств по        │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онной деятельности         │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от продажи объектов основных│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и иных внеоборотных активов │210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от продажи ценных бумаг и   │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х финансовых вложений            │220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е дивиденды                │230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е проценты                 │240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я от погашения займов,    │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ных другим организациям │250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поступления                  │260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е дочерних организаций   │280 │(          )│( 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е объектов основных      │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, доходных вложений в        │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е ценности и             │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материальных активов              │290 │(          )│( 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е ценных бумаг и иных    │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ых вложений                 │300 │(          )│( 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ймы, предоставленные другим       │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                        │310 │(          )│( 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                      │320 │(          )│( 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тые денежные средства от         │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онной деятельности         │340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е денежных средств по        │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ой деятельности             │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я от эмиссии акций или    │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х долевых бумаг                  │350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я от займов и кредитов,   │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ных другими             │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и                       │360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банками                    │365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┴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Орган  исполнительной  власти  заполняет  строку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и    видами   деятельности:   сельское   хозяйство,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ие     сельское    хозяйство,     пищевая   и   перерабатыва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Орган исполнительной власти строку не заполня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710004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675"/>
        <w:gridCol w:w="1754"/>
        <w:gridCol w:w="2565"/>
      </w:tblGrid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</w:t>
              <w:br/>
              <w:t xml:space="preserve">период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аналогичный  </w:t>
              <w:br/>
              <w:t xml:space="preserve">период      </w:t>
              <w:br/>
              <w:t xml:space="preserve">предыдущего года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поступления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0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ние займов и кредитов         </w:t>
              <w:br/>
              <w:t xml:space="preserve">(без процентов)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80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          )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        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ашение обязательств по финансовой</w:t>
              <w:br/>
              <w:t xml:space="preserve">аренде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90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(          )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(                )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         )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       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е денежные средства от         </w:t>
              <w:br/>
              <w:t xml:space="preserve">финансовой деятельности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10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ое увеличение (уменьшение)      </w:t>
              <w:br/>
              <w:t xml:space="preserve">денежных средств и их эквивалентов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20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денежных средств на конец   </w:t>
              <w:br/>
              <w:t xml:space="preserve">отчетного периода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30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влияния изменений курса    </w:t>
              <w:br/>
              <w:t xml:space="preserve">иностранной валюты по отношению к   </w:t>
              <w:br/>
              <w:t xml:space="preserve">рублю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40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 бухгалтер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(расшифровка      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)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2</Words>
  <Characters>10248</Characters>
  <CharactersWithSpaces>8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2:00Z</dcterms:modified>
  <cp:revision>2</cp:revision>
  <dc:subject>Отчет</dc:subject>
  <dc:title>Формы отчетности о финансово-экономическом состоянии товаропроизводителей агропромышленного комплекса за 2009 г. Отчет о движении денежных средств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