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ОБ ОТРАСЛЕВЫХ ПОКАЗАТЕЛЯ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Й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6-АПК (годовая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В сводный отчет включ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казатель             │Количество │    Уставный капи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рганизаций│     (паевой фон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┤           ├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ая форма в│код │           │всего 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ии с учредительными │    │           │      │ государств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кументами          │    │           │      │   федера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      │      │    </w:t>
      </w:r>
      <w:r>
        <w:rPr/>
        <w:t>сре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3     │  4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акционерные общества  │01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астием Российской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                   │011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100% федеральная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ость                │012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е акционерные общества  │02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с ограниченной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ю               │03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кооперативы   │04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е предприятия       │05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нитарные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│06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федеральные           │061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рганизации             │07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кооперативы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без кредитных)              │071 │           │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кредитные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ы                  │072 │           │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010 + 020 + 030 +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0 + 050 + 060 + 070)         │08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од │Количество │    Уставный капи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│</w:t>
      </w:r>
      <w:r>
        <w:rPr/>
        <w:t>организаций│     (паевой фон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│           ├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│           │</w:t>
      </w:r>
      <w:r>
        <w:rPr/>
        <w:t>всего │в том числе вкла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│           │      │</w:t>
      </w:r>
      <w:r>
        <w:rPr/>
        <w:t>иностранного л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2  │     3     │  4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организаций с         │   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м капиталом        │090 │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┴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Расшифровка показателей формы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Бухгалтерский баланс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│Код │    Остаток     │     Оста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</w:t>
      </w:r>
      <w:r>
        <w:rPr/>
        <w:t>на начало    │     на коне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</w:t>
      </w:r>
      <w:r>
        <w:rPr/>
        <w:t>отчетного года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230 и 240 ф. N 1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за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продукцию - всего       │10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за сельхозпродукцию,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ленную для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х нужд         │10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10 ф. N 1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, не погашенные в срок│11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, не погашенные в срок  │11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10 ф. N 1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, не погашенные в срок│12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, не погашенные в срок  │12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рган  исполнительной  власти  заполняю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│    Остаток     │     Оста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┬────┤   </w:t>
      </w:r>
      <w:r>
        <w:rPr/>
        <w:t>на начало    │     на коне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│код │ отчетного года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21 ф. N 1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электроэнергию            │13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газ                       │13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тепловую энергию          │13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горюче-смазочные материалы│13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дизельное топливо         │13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минеральные удобрения     │135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редства защиты растений  │136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корма                     │137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емена                    │138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, обслуживающим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е хозяйство           │139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ядным строительным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                 │14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железнодорожные грузовые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              │14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520 и 625 ф. N 1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нговым обязательствам и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м - всего               │14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ельскохозяйственную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у                      │14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леменной скот            │14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910 ф. N 1 получено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новных средств в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   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и сооружения          │15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       │15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средства        │15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й и продуктивный скот  │15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насаждения       │15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│155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911 ф. N 1 получено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лизингу объектов основных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аренду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я и сооружения          │16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и оборудование        │16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средства        │16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й и продуктивный скот  │16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насаждения       │16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│165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код │   Остаток на   │ Остаток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│     </w:t>
      </w:r>
      <w:r>
        <w:rPr/>
        <w:t>начало    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│ </w:t>
      </w:r>
      <w:r>
        <w:rPr/>
        <w:t>отчетного год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 займы под залог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│18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од │  За отчетный   │ 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</w:t>
      </w:r>
      <w:r>
        <w:rPr/>
        <w:t>период     │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           │     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кредитов и займов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│18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госрочных                 │18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срочных                │18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од │   Остаток на   │  Остаток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</w:t>
      </w:r>
      <w:r>
        <w:rPr/>
        <w:t>начало    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</w:t>
      </w:r>
      <w:r>
        <w:rPr/>
        <w:t>отчетного год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20 ф. N 1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, не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ная в срок, - всего     │18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ставщикам и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ядчикам                  │185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ом организации       │186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ми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ми фондами        │187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алогам и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ам                       │188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рочим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рам                   │189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│Код │    Остаток     │     Оста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</w:t>
      </w:r>
      <w:r>
        <w:rPr/>
        <w:t>на начало    │     на коне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</w:t>
      </w:r>
      <w:r>
        <w:rPr/>
        <w:t>отчетного года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аткосрочная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биторская                  │19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рская                 │19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долгосрочная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биторская                  │19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рская                 │19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Получен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┼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│ код│  за отчетный   │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</w:t>
      </w:r>
      <w:r>
        <w:rPr/>
        <w:t>период     │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           │       </w:t>
      </w:r>
      <w:r>
        <w:rPr/>
        <w:t>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 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срочные                │19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госрочные                 │195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   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срочные                │196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госрочные                 │197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Расшифровка показателей формы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Отчет о прибылях и убытк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│Код │  За отчетный   │ 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</w:t>
      </w:r>
      <w:r>
        <w:rPr/>
        <w:t>период     │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│                │     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 │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0 ф. N 2 выручка от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и  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 ее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             │20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ышленной продукции       │20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                      │20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 и услуг                │20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договорам,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ируемым федеральным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ом                   │204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0 ф. N 2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ой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 ее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             │210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ышленной продукции       │211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                      │212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 и услуг                │213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90 ф. N 2 субсидии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ов всех уровней       │22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убсидии из бюджетов  │221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чрезвычайным ситуациям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е доходы            │22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0 ф. N 2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е расходы           │230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стихийным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дствиям                    │240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ы и пени по налогам,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уплаченным в прошлые годы   │250 │(              )│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дохода от реализации    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продукции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бщему доходу от реализации  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работ, услуг (%)      │260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ь         │ За отчетный период  │ За аналогич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┬───┤                     │    </w:t>
      </w:r>
      <w:r>
        <w:rPr/>
        <w:t>предыдуще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40 ф. N 2 в │код├──────────┬──────────┼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организационно-│   │ прибыль  │  убыток  │  прибыль  │   убы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вых форм     │   ├────┬─────┼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</w:t>
      </w:r>
      <w:r>
        <w:rPr/>
        <w:t>кол-│сумма│кол-│сумма│кол- │сумма│кол-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</w:t>
      </w:r>
      <w:r>
        <w:rPr/>
        <w:t>во  │     │во  │     │во   │     │в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 │ 2 │ 3  │  4  │ 5  │  6  │  7  │  8  │  9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акционерные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              │30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е акционерные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              │31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с ограниченной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ю       │32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ы            │33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е     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│34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 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тарные предприятия  │35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         │351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рганизации     │36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ы (без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ых)           │361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    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ые кооперативы│362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370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┼─────┼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организаций с │   │    │     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м капиталом│371│    │     │    │(   )│     │     │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┴────┴─────┴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шифровка показателей формы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Отчет о движении денежных средст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┬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ь           │Код│ За отчетный   │За аналогич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│    </w:t>
      </w:r>
      <w:r>
        <w:rPr/>
        <w:t>период     │  предыдуще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│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│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наличными денежными   │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                    │380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текущей       │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       │381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о наличными денежными  │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                    │382│(             )│(  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текущей       │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       │383│(             )│(  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векселей              │385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о векселями            │390│(             )│(  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(дисконт) по векселям   │395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┴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V. Справка о налогах и сбо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┬────────────┬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   │Задолженность│Начислено за│Уплачено за │Задолженность│СПРАВОЧ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на начало  │  отчетный  │  отчетный  │   на конец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года    │   период   │   период   │  отчетного  │налого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│            │            │   </w:t>
      </w:r>
      <w:r>
        <w:rPr/>
        <w:t>периода   │тельщ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┼─────┬───────┼─────┬──────┼─────┬──────┼─────┬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│код│всего│ в том │всего│в том │всего│в том │всего│ в то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│ </w:t>
      </w:r>
      <w:r>
        <w:rPr/>
        <w:t>числе │     │числе │     │числе │     │ числ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│ </w:t>
      </w:r>
      <w:r>
        <w:rPr/>
        <w:t>штрафы│     │штрафы│     │штрафы│     │штраф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│     │ </w:t>
      </w:r>
      <w:r>
        <w:rPr/>
        <w:t>и пени│     │и пени│     │и пени│     │и пен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2 │  3  │   4   │  5  │   6  │  7  │  8   │  9  │   10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организаций  │400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│401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ы                        │402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имущество организации│403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й налог               │404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сельскохозяйственный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                        │405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ощенная система 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              │406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налог на вмененный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                        │407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социальный налог       │408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ходы физических лиц│409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ы за пользование объектами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за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объектами водных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ресурсов        │410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й налог                  │420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налоги и сборы         │430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логов, сборов и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         │440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федеральный бюджет        │441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юджет субъектов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│442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осударственные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е фонды          │443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социального 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    │444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нсионный фонд            │445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медицинского       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хования                │446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─┼───────┼─────┼──────┼─────┼──────┼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носы на страхование по   │   │     │       │     │      │     │      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вматизму                │447│     │       │     │      │(   )│(    )│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┴─────┴───────┴─────┴──────┴─────┴──────┴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Справка о ходе реализации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9 июля 2002 г. N 83-ФЗ "О финансовом оздор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льскохозяйственных товаропроизводителе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ь                  │  На начало  │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┬────┤  </w:t>
      </w:r>
      <w:r>
        <w:rPr/>
        <w:t>отчетного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   │код │    года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2  │      3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 программы по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му оздоровлению, ед.           │500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утративших право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структуризацию                     │501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по которым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а реструктуризация в связи с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м условий реструктуризации,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срочно, ед.               │502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осуществляющих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в соответствии с графиком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 задолженности, ед.            │503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участников, на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ую заключены соглашения о  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и долгов                 │510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сновному долгу и начисленным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ам                             │511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ням и штрафам                    │512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, по которой утрачено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на реструктуризацию               │520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 задолженности участников, по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ым завершена реструктуризация в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язи с выполнением условий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труктуризации, в том числе досрочно │525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участников, 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ченная в соответствии с графиком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                               │526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511 задолженность   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налогам и сборам, страховым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носам в государственные внебюджетные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ы                                 │531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 финансовой аренды     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лизинга)                             │532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бюджетным ссудам (в том числе по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изованным кредитам)            │533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щикам и подрядчикам             │534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за электроэнергию, газ,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пло                                 │535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кредиторы                      │536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од │с 01.01.2009 │ нараст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│             │  </w:t>
      </w:r>
      <w:r>
        <w:rPr/>
        <w:t>итогом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│             │ </w:t>
      </w:r>
      <w:r>
        <w:rPr/>
        <w:t>09.07.2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2  │      3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ие штрафов и пени в соответствии с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реструктуризации задолженности│540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соответствии с Указом   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784                                 │541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. Справка о финансовых результатах платель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диного сельскохозяйственного налог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    │   За отчетный    │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период      │период 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│    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┼─────────┬────────┼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код│  доход  │ расход │  доход  │ рас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│</w:t>
      </w:r>
      <w:r>
        <w:rPr/>
        <w:t>(прибыль)│(убыток)│(прибыль)│(убыто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2 │    3    │   4    │    5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рганизаций -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ов единого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налога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2&gt;                            │600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продукции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      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010 ф. N 2)           │610│         │   X    │ 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продажи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 ее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  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стр. 200 ф. N 6-АПК)     │611│         │   X    │ 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из стр. 020 ф. N 2)     │620│    X    │(      )│ 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оданной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 ее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  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стр. 210 ф. N 6-АПК)     │621│    X    │(      )│    X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           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140 ф. N 2)           │630│         │(      )│     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стр. 190 ф. N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│640│         │(      )│         │(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для исчисления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го сельскохозяйственного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                        │650│         │    X   │ 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сельскохозяйственный 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- начислено (налоговая   │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я)                    │660│    X    │    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┴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Раздел  VI  заполняют  плательщики  единого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в период 2008 - 2009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рганизации,  отразившие  по  стр.  140 ф.  N 2 прибыль,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организаций  по  графе "доход", а  отразившие убыток - по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схо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I. Информация о средствах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ых инвестиций и финансовых вло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я показателя     │ Код │ За отчетный │  За аналогич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</w:t>
      </w:r>
      <w:r>
        <w:rPr/>
        <w:t>период   │период 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         │    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:    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 организации -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70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ыль, оставшаяся в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ряжении организации        │ 70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амортизации             │ 70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│ 70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средства - всего     │ 71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 банков                  │ 71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краткосрочные         │ 71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вестиционные        │ 71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емные средства других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│ 714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евое участие в строительстве │ 715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бюджета                      │ 716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весторов              │ 717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│ 718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обственные + привлеченные)│ 72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:                 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основных средств  │ 73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нематериальных 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│ 731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роительство, реконструкцию   │ 732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│ 733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│ 734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│ 74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из строки 711 кредиты   │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х банков                │ 750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VIII.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четах федеральных государственных у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ятий с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олняется только ФГУП, подведом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инсельхозу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1350"/>
        <w:gridCol w:w="1620"/>
        <w:gridCol w:w="189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были, причитающаяся к </w:t>
              <w:br/>
              <w:t xml:space="preserve">уплате в федеральный бюджет в  </w:t>
              <w:br/>
              <w:t xml:space="preserve">виде дохода собственни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  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чистой прибыли за 2007 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    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чистой прибыли за 2008 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   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чистой прибыли за 2009 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         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09"/>
        <w:gridCol w:w="1486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(выбыло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, включенного </w:t>
              <w:br/>
              <w:t xml:space="preserve">в реестр федеральной             </w:t>
              <w:br/>
              <w:t xml:space="preserve">собствен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6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имущества, включенного в   </w:t>
              <w:br/>
              <w:t xml:space="preserve">реестр федеральной собственно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6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4</Words>
  <Characters>55799</Characters>
  <CharactersWithSpaces>47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б отраслевых показателях деятельности организаций агропромышленного комплекса. Форма № 6-АП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