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9 г.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 О ПРИБЫЛЯХ И УБЫ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I квартал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</w:t>
      </w:r>
      <w:r>
        <w:rPr/>
        <w:t>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N 2 по ОКУД │   071000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Дата (год, месяц, число) │2009│ 03 │ 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┴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(орган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ной власти) ___________________________ по ОКП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плательщика ____________________________________ ИНН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&gt; Вид деятельности ____________________________ по 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&lt;**&gt; Организационно-правовая форма/             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обственности ______________________________________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 по ОКОПФ/ОКФС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по ОКЕИ │     38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казатель                 │   За   │   За аналогич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──┤</w:t>
      </w:r>
      <w:r>
        <w:rPr/>
        <w:t>отчетный│ период предыд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наименование             │код │ период │       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1                   │ 2  │   3    │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ы и расходы по обычным видам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(нетто) от продажи товаров,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(за минусом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а на добавленную стоимость,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зов и аналогичных обязательных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)                             │01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анных товаров,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, работ, услуг               │02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овая прибыль (стр. 010 + 020)      │029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расходы                  │03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ческие расходы                │04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от продаж (стр. 029 +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0 + 040)                            │05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доходы и расходы 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получению                  │06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к уплате                     │07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участия в других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                         │08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доходы                         │09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           │10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12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13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(убыток) до налогообложения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50 + 060 + 070 + 080 + 090 +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)                                  │14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активы           │141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женные налоговые обязательства    │142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налог на прибыль              │150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платежи из прибыли               │151 │(      )│ (            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(убыток) отчетного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(стр. 140 + 141 + 142 + 150 +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1)                                  │19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                        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ые налоговые обязательства    │   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активы)                              │20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ая прибыль (убыток) на акцию     │21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┼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одненная прибыль (убыток) на акцию│220 │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┴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ие     сельское     хозяйство,     пищевая  и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710002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ШИФРОВКА ОТДЕЛЬНЫХ ПРИБЫЛЕЙ И УБЫТ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1486"/>
        <w:gridCol w:w="1349"/>
        <w:gridCol w:w="1486"/>
        <w:gridCol w:w="1484"/>
      </w:tblGrid>
      <w:tr>
        <w:trPr>
          <w:trHeight w:val="48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аналогичный    </w:t>
              <w:br/>
              <w:t xml:space="preserve">период предыдущего  </w:t>
              <w:br/>
              <w:t xml:space="preserve">год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ток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ы, пени и          </w:t>
              <w:br/>
              <w:t xml:space="preserve">неустойки, признанные   </w:t>
              <w:br/>
              <w:t xml:space="preserve">или по которым получены </w:t>
              <w:br/>
              <w:t xml:space="preserve">решения суда            </w:t>
              <w:br/>
              <w:t xml:space="preserve">(арбитражного суда) об  </w:t>
              <w:br/>
              <w:t xml:space="preserve">их взыскан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3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(       )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(убыток) прошлых</w:t>
              <w:br/>
              <w:t xml:space="preserve">лет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  )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ещение убытков,     </w:t>
              <w:br/>
              <w:t xml:space="preserve">причиненных             </w:t>
              <w:br/>
              <w:t xml:space="preserve">неисполнением или       </w:t>
              <w:br/>
              <w:t>ненадлежащим исполнением</w:t>
              <w:br/>
              <w:t xml:space="preserve">обязательст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5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(       )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овые разницы по     </w:t>
              <w:br/>
              <w:t xml:space="preserve">операциям в иностранной </w:t>
              <w:br/>
              <w:t xml:space="preserve">валют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  )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в оценочные  </w:t>
              <w:br/>
              <w:t xml:space="preserve">резерв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  ) </w:t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ие дебиторских и  </w:t>
              <w:br/>
              <w:t xml:space="preserve">кредиторских            </w:t>
              <w:br/>
              <w:t xml:space="preserve">задолженностей, по      </w:t>
              <w:br/>
              <w:t xml:space="preserve">которым истек срок      </w:t>
              <w:br/>
              <w:t xml:space="preserve">исковой давност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8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(       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(       )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Главный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9</Words>
  <Characters>8756</Characters>
  <CharactersWithSpaces>7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Отчет</dc:subject>
  <dc:title>Формы отчетности о финансово-экономическом состоянии товаропроизводителей агропромышленного комплекса. Отчет о прибылях и убытках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