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октября 2010 г. N 8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структуре доходов и расходов, полученных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ормирования и инвестирования средств пенсионных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20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┬────────┬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</w:t>
      </w:r>
      <w:r>
        <w:rPr/>
        <w:t>Млн.  │ Процентов о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</w:t>
      </w:r>
      <w:r>
        <w:rPr/>
        <w:t>рублей │суммы дохода о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   │</w:t>
      </w:r>
      <w:r>
        <w:rPr/>
        <w:t>инвестир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┴────────┴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Доход от инвестирования средств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коплений, полученный управляющими комп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 каждой управляющей компан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,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звание компании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вестиционного портф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ивиденды и проценты (доход) по ц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умагам, банковским депозитам и сред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счетах в кредитных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ругие виды доходов от операц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вестированию средств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истый финансовый результат от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к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инансовый результат, отраж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менение рыночно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вестиционного портфеля на осн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ре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Чистый финансовый результат, полученный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ременного размещения страховых взносо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инансирование накопительной части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нсии, дополнительных страховых взносо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копительную часть трудовой пенсии,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ботодателя в пользу застрахованных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плачивающих дополнительные страховые взно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накопительную часть трудовой пен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ступивших в Пенсионный фонд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ции в ___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 Расходы Пенсионного фонд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ции, связанные с временным размещ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траховых взносов на 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копительной части трудовой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. Расходы Пенсионного фонд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ции, связанные с инвестир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полнительных страховых взносо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копительную часть трудовой пенсии и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ботодателя в пользу застрахованных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плачивающих дополнительные страховые взно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накопительную часть трудовой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. Расходы Пенсионного фонд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ции, связанные с ведением спе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асти индивидуальных лицевых 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страх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6. Расходы на оплату услуг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рганизаций), с которыми Пенсионным фон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йской Федерации заключены соглаш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заимном удостоверении подписей, по прием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редаче в электронной форме в Пенсион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йской Федерации заявлений застрах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 о выборе инвестиционного портф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правляющей компании), переходе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нсионного фонда Российской Федер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государственный пенсионный фон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существляющий обязательное пенси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трахование, переходе из 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государственного пенсионного фонда в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государственный пенсионный фон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существляющий обязательное пенси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трахование, и переходе из не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нсионного фонда в Пенсионный фонд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7. Плата за перевод средств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коплений в порядке реализации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страхованного лица на выбор инвести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ртфеля (управляющей компан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5</Characters>
  <CharactersWithSpaces>2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Правительство Российской Федерации</dc:creator>
  <dc:description/>
  <dc:language>en-US</dc:language>
  <cp:lastModifiedBy/>
  <dcterms:modified xsi:type="dcterms:W3CDTF">2011-10-30T20:04:00Z</dcterms:modified>
  <cp:revision>2</cp:revision>
  <dc:subject>Отчет</dc:subject>
  <dc:title>Формы публикуемой Федеральной службой по финансовым рынкам отчетности о средствах пенсионных накоплений и финансовых результатах их инвестирования. Отчет о структуре доходов и расходов, полученных в результате формирования и инвестирования средств пенси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