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даче средств пенсионных накоплений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финансирования накопительной части трудовой пен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Средства пенсионных накоплений, переданные Пенс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ндом Российской Федерации управляющим компания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верительное управление, а также не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ым фондам в отчетном году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им комп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компании, наименование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компании, наименование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ым пенсионным фонд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Средства пенсионных накоплений, поступивш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ый фонд Российской 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ализацией права застрахованного лица на вы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ого портфеля и предназначенные для 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им компаниям и негосударственным пенс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ндам, но не переданные в случая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ым законом "Об инвестировании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нансирования накопительной части трудовой пен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"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яющим комп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компании, наименование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компании, наименование 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государственным пенсионным фонд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Суммарные расходы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по инвестированию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оплата необходимых расходов по инвестирова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них управляющих комп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компании, наименование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компании, наименование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оплата услуг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Суммарные расходы 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по инвестированию средств 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оцентов от средней стоимости чистых актив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дящихся в доверительном управлении)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оплата необходимых расходов по инвестирова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них управляющих комп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компании, наименование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компании, наименование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оплата услуг специализированного депозита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299</Characters>
  <CharactersWithSpaces>2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Отчет</dc:subject>
  <dc:title>Формы публикуемой Федеральной службой по финансовым рынкам отчетности о средствах пенсионных накоплений и финансовых результатах их инвестирования. Отчет о передаче средств пенсионных накоплений, предназначенных для финансирования накопительной части тр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