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октября 2010 г. N 8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застрахованных лицах, в отношении которых формируются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енсионных накоплений, з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человек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┬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</w:t>
      </w:r>
      <w:r>
        <w:rPr/>
        <w:t>На начало │ На конец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</w:t>
      </w:r>
      <w:r>
        <w:rPr/>
        <w:t>отчетного │ отче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</w:t>
      </w:r>
      <w:r>
        <w:rPr/>
        <w:t>года   │  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┴──────────┴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Застрахованные лица, в отношен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ируются средства пенсионных накоплений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управляющих компан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звание компании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вестиционного портф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звание компании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вестиционного портф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негосударственных пенсионных фонд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звание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звание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 Застрахованные лица, направившие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атеринского (семейного) капитала на форм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копительной части трудовой пенсии,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управляющих компан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звание компании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вестиционного портф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звание компании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вестиционного портф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негосударственных пенсионных фонд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звание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звание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 Застрахованные лица, подавшие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 отказе от направления средств матер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емейного) капитала на форм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копительной части трудовой пенсии,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управляющих компа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звание компании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вестиционного портф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звание компании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вестиционного портф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негосударственных пенсионных фонд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звание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звание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. Застрахованные лица, уплативш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полнительные страховые взносы на накопите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асть трудовой пенсии,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том числе осуществляющие форм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нсионных накопл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управляющих компан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звание компании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вестиционного портф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звание компании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вестиционного портф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негосударственных пенсионных фонд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звание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звание фонд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4</Characters>
  <CharactersWithSpaces>2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Правительство Российской Федерации</dc:creator>
  <dc:description/>
  <dc:language>en-US</dc:language>
  <cp:lastModifiedBy/>
  <dcterms:modified xsi:type="dcterms:W3CDTF">2011-10-30T20:04:00Z</dcterms:modified>
  <cp:revision>2</cp:revision>
  <dc:subject>Отчет</dc:subject>
  <dc:title>Формы публикуемой Федеральной службой по финансовым рынкам отчетности о средствах пенсионных накоплений и финансовых результатах их инвестирования. Отчет о застрахованных лицах, в отношении которых формируются средства пенсионных накоплений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