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зультатах инвестирования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коплений, переданных в доверите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яющим компаниям,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Доход от инвестирования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ный за отчетный год (млн. рублей)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управляющими компа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Доход от инвестирования средств пенсионных нако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ный в отчетном году управляющими компаниям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ношению к стоимости чистых активов (проц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Вознаграждение, полученное управляющими комп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отчетном году (млн. рублей)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управляющими компани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Вознаграждение управляющих компаний (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ного в отчетном году дохода от инвестирова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ых накопле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компании, наименование инвестиционного портф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5</Characters>
  <CharactersWithSpaces>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результатах инвестирования средств пенсионных накоплений, переданных в доверительное управление у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