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октября 2010 г. N 8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структуре совокупного инвестиционного портф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 20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┬──────────────┬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</w:t>
      </w:r>
      <w:r>
        <w:rPr/>
        <w:t>На начало   │   На конец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</w:t>
      </w:r>
      <w:r>
        <w:rPr/>
        <w:t>отчетного года│отчетного г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├──────┬───────┼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</w:t>
      </w:r>
      <w:r>
        <w:rPr/>
        <w:t>млн. │процен-│ млн. │процен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</w:t>
      </w:r>
      <w:r>
        <w:rPr/>
        <w:t>рублей│тов    │рублей│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┴──────┴───────┴──────┴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 Государственные ценные бума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ссийской Федерации -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обязательства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ражены в иностранной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 Государственные ценные бума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бъектов Российской Федерации -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обязательства по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ражены в иностранной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 Облигации российских эмит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мимо облигаций, выпущенных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ссийской Федерации и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ссийской Федерации) -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) облигации, выпущенные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униципальных образ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них облигации, обязатель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торым выражены в иностранной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) облигации российских хозяй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них облигации, обязатель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торым выражены в иностранной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) облигации российских эмит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язательства по которым гарантиров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ссийской Федер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) облигации российских эмит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язательства по которым гарантиров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ой корпорацией "Банк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внешнеэкономическ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нешэкономбанк)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. Акции российских эмитентов, соз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форме открытых акционерных обществ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номинальная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торых указана в иностранной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. Паи (акции, доли) индек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вестиционных фондов, размещ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едства в государственные ценные бума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остранных государств, облигации и а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ых иностранных эмит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6. Ипотечные ценные бумаги, выпущ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соответствии с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ссийской Федерации об ипотечных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умагах, -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 облигации с ипотеч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рытием, обеспеченные поручи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7. Денежные средства в рублях на сче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кредитных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8. Депозиты в кредитных организациях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 в иностранной валю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9. Иностранная валюта на счетах в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0. Ценные бумаги международных финанс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изаций, допущенных к размещени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ли) публичному обращению 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ции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конодательством Российской Федераци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ынке ценных бумаг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8</Characters>
  <CharactersWithSpaces>2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Правительство Российской Федерации</dc:creator>
  <dc:description/>
  <dc:language>en-US</dc:language>
  <cp:lastModifiedBy/>
  <dcterms:modified xsi:type="dcterms:W3CDTF">2011-10-30T20:04:00Z</dcterms:modified>
  <cp:revision>2</cp:revision>
  <dc:subject>Отчет</dc:subject>
  <dc:title>Формы публикуемой Федеральной службой по финансовым рынкам отчетности о средствах пенсионных накоплений и финансовых результатах их инвестирования. Отчет о структуре совокупного инвестиционного портфеля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