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труктуре инвестиционного портфеля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компании, наименование инвестиционного портф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На начало   │  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отчетного года│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┬─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</w:t>
      </w:r>
      <w:r>
        <w:rPr/>
        <w:t>млн. │процен-│ млн. │проц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рублей│тов    │рублей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┴─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ов Российской Федерации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Облигации российских эмитентов (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игаций, выпущенных от имен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облигации, выпущенные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облигации,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м 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облигации российских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облигации,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м 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облигации российских эмит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ства по которым гаран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облигации российских эмит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ства по которым гаран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корпорацией "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и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 (Внешэкономбанк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Акции российских эмитентов,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форме открытых акционерных обще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указана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аи (акции, доли) инд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х фондов, раз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 в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странных государств, облигации и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х иностранны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Ипотечные ценные бумаги, выпущ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об ипотеч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магах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лигации с ипот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рытием, обеспеченные пору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Денежные средства в рублях на счет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Депозиты в кредитных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Иностранная валюта на счет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Ценные бумаги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овых организаций, допущ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мещению и (или) публичному обращ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нке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структуре инвестиционного портфеля управляющих компаний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