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октября 2010 г. N 8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БЛИКУЕМОЙ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И О СРЕДСТВАХ ПЕНСИОННЫХ НАКОПЛЕНИЙ И ФИНАН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АХ ИХ ИНВЕ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редствах, поступивших в Пенсионный фонд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финансирование накопительной части трудовой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 Страховые взносы на финансирование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и трудовой пенсии, поступивши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Страховые взносы на финансирование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и трудовой пенсии, поступивши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и временно размещенн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тановленном порядке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 Страховые взносы на финансирование накоп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и трудовой пенсии, поступивши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и не направленные на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мещение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 Дополнительные страховые взносы на накопи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асть трудовой пенсии, поступившие в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 Взносы работодателя в пользу застрахованны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лачивающих дополнительные страховые взносы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копительную часть трудовой пенсии, поступивш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ный фонд Российской Федераци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 Взносы на софинансирование формирования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коплений, перечисленные за счет средств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ционального благосостояния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 Средства материнского (семейного) капит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правленные на формирование накопи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рудовой пенсии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 Средства материнского (семейного) капитала, выбыв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 формирования накопительной части трудовой пенс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четном году в связи с подачей застрахов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ами заявлений об отказе от направл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нского (семейного) капитала на фор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копительной части трудовой пен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08</Characters>
  <CharactersWithSpaces>1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4:00Z</dcterms:created>
  <dc:creator>Правительство Российской Федерации</dc:creator>
  <dc:description/>
  <dc:language>en-US</dc:language>
  <cp:lastModifiedBy/>
  <dcterms:modified xsi:type="dcterms:W3CDTF">2011-10-30T20:04:00Z</dcterms:modified>
  <cp:revision>2</cp:revision>
  <dc:subject>Отчет</dc:subject>
  <dc:title>Формы публикуемой Федеральной службой по финансовым рынкам отчетности о средствах пенсионных накоплений и финансовых результатах их инвестирования. Отчет о средствах, поступивших в Пенсионный фонд Российской Федерации на финансирование накопительн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