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┌─┬─┬─┬─┬─┬─┬─┬─┬─┬─┬─┬─┐                            </w:t>
      </w:r>
      <w:r>
        <w:rPr>
          <w:sz w:val="16"/>
          <w:szCs w:val="16"/>
        </w:rPr>
        <w:t>Прилож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ИНН │ │ │ │ │ │ │ │ │ │ │ │ │                  к Приказу МНС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└─┴─┴─┴─┴─┴─┴─┴─┴─┴─┴─┴─┘               </w:t>
      </w:r>
      <w:r>
        <w:rPr>
          <w:sz w:val="16"/>
          <w:szCs w:val="16"/>
        </w:rPr>
        <w:t>от "__"________ 2004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┌─┬─┬─┬─┬─┬─┬─┬─┬─┬────┬─┬─┬─┐          </w:t>
      </w:r>
      <w:r>
        <w:rPr>
          <w:sz w:val="16"/>
          <w:szCs w:val="16"/>
        </w:rPr>
        <w:t>N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КПП │ │ │ │ │ │ │ │ │ │Стр.│ │ 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└─┴─┴─┴─┴─┴─┴─┴─┴─┴────┴─┴─┴─┘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ГОДОВОЙ ОТЧЕ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О ДЕЯТЕЛЬНОСТИ ИНОСТРАННОЙ ОРГАНИЗАЦИ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В РОССИЙСКОЙ ФЕДЕРАЦИИ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</w:t>
      </w:r>
      <w:r>
        <w:rPr>
          <w:sz w:val="16"/>
          <w:szCs w:val="16"/>
        </w:rPr>
        <w:t>Форма по КНД 11130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документа: 1 - первичный, 3 - корректирующий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доку- ┌─┐ ┌─┐                                                   ┌─┬─┬─┬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нта     │ │/│ │                                      Отчетный год │ │ │ 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└─┘ └─┘                                                   └─┴─┴─┴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яется в __________________________________________________________ Код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(наименование налогового органа и его код)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месту осуществления     отделение    ┌─┐   иную        ┌─┐   физическое ┌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иностранной   иностранной  │ │   организацию │ │   лицо &lt;**&gt; 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через:         организации  └─┘               └─┘              └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</w:t>
      </w:r>
      <w:r>
        <w:rPr>
          <w:sz w:val="16"/>
          <w:szCs w:val="16"/>
        </w:rPr>
        <w:t>(нужное отметить знаком V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(наименование иностранной организации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(полное наименование организации/Фамилия, Имя, Отчество физического лица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┌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ана регистрации (инкорпорации) ________________      Код страны &lt;*&gt; │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└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┌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ана постоянного местонахождения _______________      Код страны &lt;*&gt; │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└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д города и номер контактного телефона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┌─┬─┬─┬─┬─┬─┬─┬─┬─┬─┬─┬─┬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ой государственный регистрационный номер (ОГРН) │ │ │ │ │ │ │ │ │ │ │ │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(для российских организаций)             └─┴─┴─┴─┴─┴─┴─┴─┴─┴─┴─┴─┴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города и номер контактного телефона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┌─┬─┐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ый отчет составлен на │ │ │ страницах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└─┴─┘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товерность и полноту сведений,         │Заполняется работником налогового орга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казанных в настоящем годовом отчете,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тверждаю: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организации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 _____________________________│Сведения о представлении годового отче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Фамилия, Имя, Отчество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(полностью)         │Данный отчет представлен    (нужное    отмет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</w:t>
      </w:r>
      <w:r>
        <w:rPr>
          <w:sz w:val="16"/>
          <w:szCs w:val="16"/>
        </w:rPr>
        <w:t>знаком V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┌─┬─┬─┬─┬─┬─┬─┬─┬─┬─┬─┬─┐         │      ┌─┐          ┌─┐ </w:t>
      </w:r>
      <w:r>
        <w:rPr>
          <w:sz w:val="16"/>
          <w:szCs w:val="16"/>
        </w:rPr>
        <w:t>уполномочен-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&lt;*&gt; │ │ │ │ │ │ │ │ │ │ │ │ │         │лично │ │ по почте │ │ ным предста-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└─┴─┴─┴─┴─┴─┴─┴─┴─┴─┴─┴─┘         │      └─┘          └─┘ </w:t>
      </w:r>
      <w:r>
        <w:rPr>
          <w:sz w:val="16"/>
          <w:szCs w:val="16"/>
        </w:rPr>
        <w:t>вителем  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┐ ┌─┬─┐ ┌─┬─┬─┬─┐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└─┴─┘ └─┴─┘ └─┴─┴─┴─┘│             ┌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</w:t>
      </w:r>
      <w:r>
        <w:rPr>
          <w:sz w:val="16"/>
          <w:szCs w:val="16"/>
        </w:rPr>
        <w:t>на страницах │ 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вный бухгалтер ________________________│             └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Фамилия, Имя, Отчество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(полностью)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┌─┬─┬─┬─┬─┬─┬─┬─┬─┬─┬─┬─┐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&lt;*&gt; │ │ │ │ │ │ │ │ │ │ │ │ │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└─┴─┴─┴─┴─┴─┴─┴─┴─┴─┴─┴─┘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┐ ┌─┬─┐ ┌─┬─┬─┬─┐│</w:t>
      </w:r>
      <w:r>
        <w:rPr>
          <w:sz w:val="16"/>
          <w:szCs w:val="16"/>
        </w:rPr>
        <w:t>Дата представления ┌─┬─┐ ┌─┬─┐ ┌─┬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отчета             │ │ │ │ │ │ │ │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└─┴─┘ └─┴─┘ └─┴─┴─┴─┘│                   └─┴─┘ └─┴─┘ └─┴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олномоченный представитель _____________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Фамилия, Имя,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Отчество   │                      ┌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</w:t>
      </w:r>
      <w:r>
        <w:rPr>
          <w:sz w:val="16"/>
          <w:szCs w:val="16"/>
        </w:rPr>
        <w:t>(полностью) │Зарегистрирован за N 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┌─┬─┬─┬─┬─┬─┬─┬─┬─┬─┬─┬─┐         │                      └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&lt;*&gt; │ │ │ │ │ │ │ │ │ │ │ │ │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└─┴─┴─┴─┴─┴─┴─┴─┴─┴─┴─┴─┘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┐ ┌─┬─┐ ┌─┬─┬─┬─┐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МП         └─┴─┘ └─┴─┘ └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физического лица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┐ ┌─┬─┐ ┌─┬─┬─┬─┐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   __________________          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└─┴─┘ └─┴─┘ └─┴─┴─┴─┘│      </w:t>
      </w:r>
      <w:r>
        <w:rPr>
          <w:sz w:val="16"/>
          <w:szCs w:val="16"/>
        </w:rPr>
        <w:t>Фамилия, И.О.                 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-------------------------------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&gt; Код "BIC-Directory"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*&gt; В случае отсутствия ИНН руководителя, главного   бухгалтера,       уполномоч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ителя, физического лица следует заполнить сведения на странице 2 титульного  ли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дового отчета.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┌─┬─┬─┬─┬─┬─┬─┬─┬─┬─┬─┬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ИНН │ │ │ │ │ │ │ │ │ │ │ 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└─┴─┴─┴─┴─┴─┴─┴─┴─┴─┴─┴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┌─┬─┬─┬─┬─┬─┬─┬─┬─┬────┬─┬─┬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КПП │ │ │ │ │ │ │ │ │ │Стр.│ │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└─┴─┴─┴─┴─┴─┴─┴─┴─┴────┴─┴─┴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</w:t>
      </w:r>
      <w:r>
        <w:rPr>
          <w:sz w:val="16"/>
          <w:szCs w:val="16"/>
        </w:rPr>
        <w:t>Форма по КНД 11130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ведения о физическом лице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лучае отсутствия ИНН руководителя,  главного   бухгалтера,     уполномоч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ителя, физического лица сообщаю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милия, Имя, Отчество физического лица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д города и номер контактного телефона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┌─┬─┐ ┌─┬─┐ ┌─┬─┬─┬─┐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рождения &lt;*&gt; │ │ │ │ │ │ │ │ │ │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└─┴─┘ └─┴─┘ └─┴─┴─┴─┘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о рождения &lt;*&gt;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┌─┐        ┌─┐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 &lt;*&gt;  муж. │ │   жен. │ │ (нужное отметить знаком V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└─┘        └─┘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┌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тво &lt;*&gt; ______________________________________ Код страны &lt;**&gt;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└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┌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документа, удостоверяющего личность ________________________ Код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└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рия и номер документа, удостоверяющего личность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ем выдан 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┌─┬─┐ ┌─┬─┐ ┌─┬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выдачи документа │ │ │ │ │ │ │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└─┴─┘ └─┴─┘ └─┴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рес места жительства в Российской Федерации &lt;***&gt;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┌─┬─┬─┬─┬─┬─┐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индекс │ │ │ │ │ │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└─┴─┴─┴─┴─┴─┘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┌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 Российской Федерации ___________________________________ Код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└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йон 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 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еленный пункт (село, поселок и т.д.)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лица (проспект, переулок и т.д.)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дома (владения)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корпуса (строения)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квартиры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рес места жительства в стране, резидентом которой является декларант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-------------------------------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&gt; Не заполняется для главных бухгалтеров предприятий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*&gt; Код страны по справочнику ОКСМ (числовой)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**&gt; Для иностранных граждан и лиц без гражданства при  отсутствии     адре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а жительства указывается адрес ведения деятельности в Российской Федерации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товерность и полноту сведений, указанных на данной странице, подтверждаю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┌─┬─┐ ┌─┬─┐ ┌─┬─┬─┬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____      Дата │ │ │ │ │ │ │ │ │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└─┴─┘ └─┴─┘ └─┴─┴─┴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┌─┬─┬─┬─┬─┬─┬─┬─┬─┬─┬─┬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ИНН │ │ │ │ │ │ │ │ │ │ │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└─┴─┴─┴─┴─┴─┴─┴─┴─┴─┴─┴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┌─┬─┬─┬─┬─┬─┬─┬─┬─┬────┬─┬─┬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КПП │ │ │ │ │ │ │ │ │ │Стр.│ │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└─┴─┴─┴─┴─┴─┴─┴─┴─┴────┴─┴─┴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</w:t>
      </w:r>
      <w:r>
        <w:rPr>
          <w:sz w:val="16"/>
          <w:szCs w:val="16"/>
        </w:rPr>
        <w:t>Форма по КНД 11130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. Сведения об  основной    (обычной)    деятельности    иностра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, от имени которой заполнена налоговая декларация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2. Характеристика видов деятельности  иностранной   организации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Российской Федерации через отделение   (иную    организацию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зическое лицо) с указанием даты начала деятельности   в  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3. Перечень расчетных и текущих счетов в иностранной валюте и валю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, открытых в  уполномоченных   банках  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┬────────┬─────┬─────┬──────┬────────┬────────────┬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N │Владелец│Номер│ Тип │Валюта│  Дата  │Наименование│Адрес и телефон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/п│ счета  │счета│счета│счета │открытия│   банка    │отделения банка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│        │     │     │      │ </w:t>
      </w:r>
      <w:r>
        <w:rPr>
          <w:sz w:val="16"/>
          <w:szCs w:val="16"/>
        </w:rPr>
        <w:t>счета  │(БИК банка)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┼─────┼─────┼──────┼────────┼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1.│        │     │     │      │        │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2.│        │     │     │      │        │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. │        │     │     │      │        │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. │        │     │     │      │        │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. │        │     │     │      │        │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┴────────┴─────┴─────┴──────┴────────┴────────────┴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ечень счетов в уполномоченных  банках    Российской    Федер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рытых в течение отчетного года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┬────────┬─────┬─────┬──────┬────────┬────────────┬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N │Владелец│Номер│ Тип │Валюта│  Дата  │Наименование│Адрес и телефон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/п│ счета  │счета│счета│счета │закрытия│   банка    │отделения банка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│        │     │     │      │ </w:t>
      </w:r>
      <w:r>
        <w:rPr>
          <w:sz w:val="16"/>
          <w:szCs w:val="16"/>
        </w:rPr>
        <w:t>счета  │(БИК банка)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──┼─────┼─────┼──────┼────────┼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1.│        │     │     │      │        │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2.│        │     │     │      │        │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. │        │     │     │      │        │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. │        │     │     │      │        │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. │        │     │     │      │        │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┴────────┴─────┴─────┴──────┴────────┴────────────┴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┌─┬─┬─┬─┬─┬─┬─┬─┬─┬─┬─┬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ИНН │ │ │ │ │ │ │ │ │ │ │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└─┴─┴─┴─┴─┴─┴─┴─┴─┴─┴─┴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┌─┬─┬─┬─┬─┬─┬─┬─┬─┬────┬─┬─┬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КПП │ │ │ │ │ │ │ │ │ │Стр.│ │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└─┴─┴─┴─┴─┴─┴─┴─┴─┴────┴─┴─┴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</w:t>
      </w:r>
      <w:r>
        <w:rPr>
          <w:sz w:val="16"/>
          <w:szCs w:val="16"/>
        </w:rPr>
        <w:t>Форма по КНД 11130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4. Описание учетной системы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4.1. Принятый иностранной организацией  по своей деятельности  чере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ение в Российской Федерации бухгалтерский стандарт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4.1.1. Перечень наименований   регистров    бухгалтерского    учет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меняемых отделением при ведении бухгалтерского учета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┌─────┬───────────────────────────────────────────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N п/п│Наименование регистров бухгалтерского учет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┼───────────────────────────────────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1.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2.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. 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. 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. 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└─────┴───────────────────────────────────────────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4.1.2. Перечень применяемых отделением счетов бухгалтерского учета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┌─────┬───────────────────────────────────────────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N п/п│        Номер и наименование счета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┼───────────────────────────────────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1.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2.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. 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. 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. 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└─────┴───────────────────────────────────────────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4.2. Перечень наименований регистров налогового учета,   применяе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ением иностранной организации   в   Российской    Федерации  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числения налоговой базы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┌─────┬───────────────────────────────────────────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N п/п│  Наименование регистров налогового учета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┼───────────────────────────────────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1.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2.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. 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. 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</w:t>
      </w:r>
      <w:r>
        <w:rPr>
          <w:sz w:val="16"/>
          <w:szCs w:val="16"/>
        </w:rPr>
        <w:t>.  │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└─────┴───────────────────────────────────────────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┌─┬─┬─┬─┬─┬─┬─┬─┬─┬─┬─┬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ИНН │ │ │ │ │ │ │ │ │ │ │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└─┴─┴─┴─┴─┴─┴─┴─┴─┴─┴─┴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┌─┬─┬─┬─┬─┬─┬─┬─┬─┬────┬─┬─┬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КПП │ │ │ │ │ │ │ │ │ │Стр.│ │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└─┴─┴─┴─┴─┴─┴─┴─┴─┴────┴─┴─┴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</w:t>
      </w:r>
      <w:r>
        <w:rPr>
          <w:sz w:val="16"/>
          <w:szCs w:val="16"/>
        </w:rPr>
        <w:t>Форма по КНД 11130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4.3. Место ведения и хранения бухгалтерских и налоговых регистров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иностранной организации в  Российской   Федерации   -  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ницей либо по месту расположения отделения    (иной     организ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зического лица)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   .   .   .   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   .   .   .   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4.4. Методика распределения доходов (расходов)    головным    офис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остранной организации между своими отделениями при их  передаче  эт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ениям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   .   .   .   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   .   .   .   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 &lt;*&gt;. Расходы отделения в виде процентов, начисленных и выплач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долговым     обязательствам     любого     вида      взаимозависим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ассоциированным) лицам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┌─────┬────────────┬─────────────────────────────┬─────────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 </w:t>
      </w:r>
      <w:r>
        <w:rPr>
          <w:sz w:val="16"/>
          <w:szCs w:val="16"/>
        </w:rPr>
        <w:t>N   │Дата и номер│Наименование взаимозависимого│ Фактическая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п/п  │  договора  │   (ассоциированного) лица   │ процентная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     │</w:t>
      </w:r>
      <w:r>
        <w:rPr>
          <w:sz w:val="16"/>
          <w:szCs w:val="16"/>
        </w:rPr>
        <w:t>(контракта) │                             │    ставка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├─────┼────────────┼─────────────────────────────┼──────────────┤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  </w:t>
      </w:r>
      <w:r>
        <w:rPr>
          <w:sz w:val="16"/>
          <w:szCs w:val="16"/>
        </w:rPr>
        <w:t>1. │            │                             │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  </w:t>
      </w:r>
      <w:r>
        <w:rPr>
          <w:sz w:val="16"/>
          <w:szCs w:val="16"/>
        </w:rPr>
        <w:t>2. │            │                             │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  </w:t>
      </w:r>
      <w:r>
        <w:rPr>
          <w:sz w:val="16"/>
          <w:szCs w:val="16"/>
        </w:rPr>
        <w:t>.  │            │                             │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  </w:t>
      </w:r>
      <w:r>
        <w:rPr>
          <w:sz w:val="16"/>
          <w:szCs w:val="16"/>
        </w:rPr>
        <w:t>.  │            │                             │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  </w:t>
      </w:r>
      <w:r>
        <w:rPr>
          <w:sz w:val="16"/>
          <w:szCs w:val="16"/>
        </w:rPr>
        <w:t>.  │            │                             │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└─────┴────────────┴─────────────────────────────┴─────────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6 &lt;**&gt;. Указать отделение иностранной организации (ИНН и КПП) и 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рес в Российской Федерации, которым  ведется   налоговый    учет 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яются налоговые декларации  по   месту   нахождения    кажд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ения этой иностранной организации, участвующего  в   осуществл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в рамках единого технологического процесса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   .   .   .   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   .   .   .   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-------------------------------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&gt; Для иностранных организаций, которыми в соответствующей   ячей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 N раздела 2 налоговой декларации указывается значение "Да"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*&gt; Для иностранных организаций, осуществляющих через отделение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 деятельность в рамках   единого   технологи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цесса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┌─┬─┬─┬─┬─┬─┬─┬─┬─┬─┬─┬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ИНН │ │ │ │ │ │ │ │ │ │ │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└─┴─┴─┴─┴─┴─┴─┴─┴─┴─┴─┴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┌─┬─┬─┬─┬─┬─┬─┬─┬─┬────┬─┬─┬─┐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КПП │ │ │ │ │ │ │ │ │ │Стр.│ │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└─┴─┴─┴─┴─┴─┴─┴─┴─┴────┴─┴─┴─┘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</w:t>
      </w:r>
      <w:r>
        <w:rPr>
          <w:sz w:val="16"/>
          <w:szCs w:val="16"/>
        </w:rPr>
        <w:t>Форма по КНД 11130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7. Сведения о финансировании отделения  иностранной  организации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┌─────┬─────────────────────────────────────┬─────────────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 </w:t>
      </w:r>
      <w:r>
        <w:rPr>
          <w:sz w:val="16"/>
          <w:szCs w:val="16"/>
        </w:rPr>
        <w:t>N   │Наименование организации, участвующей│Сумма финансирован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│</w:t>
      </w:r>
      <w:r>
        <w:rPr>
          <w:sz w:val="16"/>
          <w:szCs w:val="16"/>
        </w:rPr>
        <w:t>п/п  │      в финансировании отделения     │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├─────┼─────────────────────────────────────┼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  </w:t>
      </w:r>
      <w:r>
        <w:rPr>
          <w:sz w:val="16"/>
          <w:szCs w:val="16"/>
        </w:rPr>
        <w:t>1. │                                     │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  </w:t>
      </w:r>
      <w:r>
        <w:rPr>
          <w:sz w:val="16"/>
          <w:szCs w:val="16"/>
        </w:rPr>
        <w:t>2. │                                     │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  </w:t>
      </w:r>
      <w:r>
        <w:rPr>
          <w:sz w:val="16"/>
          <w:szCs w:val="16"/>
        </w:rPr>
        <w:t>.  │                                     │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  </w:t>
      </w:r>
      <w:r>
        <w:rPr>
          <w:sz w:val="16"/>
          <w:szCs w:val="16"/>
        </w:rPr>
        <w:t>.  │                                     │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  </w:t>
      </w:r>
      <w:r>
        <w:rPr>
          <w:sz w:val="16"/>
          <w:szCs w:val="16"/>
        </w:rPr>
        <w:t>.  │                                     │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└─────┴─────────────────────────────────────┴──────────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3</Words>
  <Characters>28640</Characters>
  <CharactersWithSpaces>24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6:15:00Z</dcterms:modified>
  <cp:revision>2</cp:revision>
  <dc:subject>Отчет</dc:subject>
  <dc:title>Годовой отчет о деятельности иностранной организаци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