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сво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дтверждения) квалифик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ваний сотрудникам органов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омандированным к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159"/>
        <w:gridCol w:w="1486"/>
        <w:gridCol w:w="1350"/>
        <w:gridCol w:w="2025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территориального   </w:t>
              <w:br/>
              <w:t xml:space="preserve">органа ФМС России  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онные звания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классных </w:t>
              <w:br/>
              <w:t xml:space="preserve">специалистов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класс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ласс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ласса -  </w:t>
              <w:br/>
              <w:t xml:space="preserve">наставник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началь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классный чин           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4</Characters>
  <CharactersWithSpaces>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Федеральная миграционная служба</dc:creator>
  <dc:description/>
  <dc:language>en-US</dc:language>
  <cp:lastModifiedBy/>
  <dcterms:modified xsi:type="dcterms:W3CDTF">2011-10-30T06:15:00Z</dcterms:modified>
  <cp:revision>2</cp:revision>
  <dc:subject>Отчет</dc:subject>
  <dc:title>Годовой отчет о количестве сотрудников, имеющих квалификационные звания, направляемый в управление по вопросам кадров и государственной службы ФМ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