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списания форменной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знаками различия, выда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платно работникам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охраны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ссейновое управ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е форменной одеж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атериалов на ее пошив за 197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┬─────┬─────┬──────┬─────┬─────┬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Наименование│Един.│Оста-│Посту-│Из-  │Выда-│Остаток на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метов   │изм. │ток  │пило  │рас- │но   │конец отчет-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форменной   │     │на   │за год│ходо-│ин-  │ного года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 │одежды, тка-│     │нача-│(вклю-│вано │спек-├──────┬─────┤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ней, фурни- │     │ло   │чая из│на   │торам│на    │в по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уры        │     │года │поши- │пошив│     │скла- │ши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│     │</w:t>
      </w:r>
      <w:r>
        <w:rPr/>
        <w:t>вочных│одеж-│     │дах   │воч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│     │</w:t>
      </w:r>
      <w:r>
        <w:rPr/>
        <w:t>мас-  │ды   │     │бас-  │ны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│     │</w:t>
      </w:r>
      <w:r>
        <w:rPr/>
        <w:t>тер-  │     │     │сейно-│мас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│     │</w:t>
      </w:r>
      <w:r>
        <w:rPr/>
        <w:t>ских) │     │     │вого  │тер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│     │      │     │     │</w:t>
      </w:r>
      <w:r>
        <w:rPr/>
        <w:t>управ-│ских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│     │      │     │     │</w:t>
      </w:r>
      <w:r>
        <w:rPr/>
        <w:t>ления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┼─────┼─────┼─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   2      │  3  │  4  │   5  │  6  │  7  │   8  │ 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┼─────┼─────┼──────┼─────┼─────┼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Ткань шерс- │метр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яная на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альто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Ткань шерс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яная на ту-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урку и брю-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и    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Ткань сукно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 куртку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Ткань полу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шерстяная на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рюки 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Облегченная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кань 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Хлопчатобу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жная ткань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 костюм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│Пальто дву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ортное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│Полупальто 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вубортное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│Тужурка дву-│ шт.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ортная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Брюки к ней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Куртка тем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-синяя су-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нная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Брюки к ней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Костюм лет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ий из об-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егченной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кани 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│Костюм лет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ий хлопча-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обумажный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│Рубашка    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хлопчатобу-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жная с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алстуком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│Жакет жен- 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кий шерстя-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й   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│Юбка к ней 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│Жакет темно-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иний 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│Юбка к нему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│Платье лет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ее из об-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егченной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кани 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│Платье лет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ее хлопча-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обумажное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│Фуражка кас-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оровая с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чехлом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│Фуражка су-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нная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│Шапка-ушанка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аракулевая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│Шапка-ушанка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з цигейки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│Ботинки    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│Туфли      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урнитура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│    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│Эмблема     │ шт.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│Галуны     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│Пуговицы    │ -"- │     │      │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┴─────┴─────┴──────┴─────┴─────┴──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бассейн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7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ый (старший)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08</Characters>
  <CharactersWithSpaces>5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рыбного хозяйства СССР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 поступлении и расходе форменной одежды госинспекторов Минрыбхоза СССР и материалов на ее пош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