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едоставлении и расходовании в 2009 году субсид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 бюджета Московской области бюджетам муницип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ний Московской области на строительство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дернизацию, ремонт и содержание автомобильных доро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щего пользования, в том числе автомобильных доро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поселениях (за исключением автомобильных доро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значения), за счет средств, перечисляем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 федерального бюдже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ДОВОЙ ОТ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РАСХОДАХ БЮДЖЕТА МУНИЦИПАЛЬНОГО ОБРАЗОВАНИЯ МОСКОВСК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ЛАСТИ, ИСТОЧНИКОМ ФИНАНСОВОГО ОБЕСПЕЧЕНИЯ КОТОР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ЯВЛЯЕТСЯ СУБСИДИЯ ЗА СЧЕТ СРЕДСТВ, ПЕРЕЧИСЛЯЕМ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 ФЕДЕРАЛЬНОГО БЮДЖЕТА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муниципального района, городского округа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200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201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79"/>
        <w:gridCol w:w="811"/>
        <w:gridCol w:w="1619"/>
        <w:gridCol w:w="1486"/>
        <w:gridCol w:w="2024"/>
        <w:gridCol w:w="811"/>
        <w:gridCol w:w="1619"/>
        <w:gridCol w:w="1486"/>
        <w:gridCol w:w="2024"/>
        <w:gridCol w:w="1621"/>
        <w:gridCol w:w="674"/>
        <w:gridCol w:w="676"/>
        <w:gridCol w:w="809"/>
        <w:gridCol w:w="675"/>
      </w:tblGrid>
      <w:tr>
        <w:trPr>
          <w:trHeight w:val="360" w:hRule="atLeast"/>
          <w:cantSplit w:val="true"/>
        </w:trPr>
        <w:tc>
          <w:tcPr>
            <w:tcW w:w="37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объектов      </w:t>
            </w:r>
          </w:p>
        </w:tc>
        <w:tc>
          <w:tcPr>
            <w:tcW w:w="59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овый объем финансирования на ____ г.,  </w:t>
              <w:br/>
              <w:t xml:space="preserve">предусмотренный соглашением                </w:t>
            </w:r>
          </w:p>
        </w:tc>
        <w:tc>
          <w:tcPr>
            <w:tcW w:w="59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финансировано нарастающим итогом на     </w:t>
              <w:br/>
              <w:t xml:space="preserve">конец отчетного периода                    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чено   </w:t>
              <w:br/>
              <w:t>выполненных</w:t>
              <w:br/>
              <w:t xml:space="preserve">работ      </w:t>
              <w:br/>
              <w:t>нарастающим</w:t>
              <w:br/>
              <w:t xml:space="preserve">итогом на  </w:t>
              <w:br/>
              <w:t xml:space="preserve">конец      </w:t>
              <w:br/>
              <w:t xml:space="preserve">отчетного  </w:t>
              <w:br/>
              <w:t xml:space="preserve">периода    </w:t>
            </w:r>
          </w:p>
        </w:tc>
        <w:tc>
          <w:tcPr>
            <w:tcW w:w="2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равочно ввод      </w:t>
              <w:br/>
              <w:t xml:space="preserve">объектов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7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51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          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51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             </w:t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щность </w:t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ок ввода</w:t>
            </w:r>
          </w:p>
        </w:tc>
      </w:tr>
      <w:tr>
        <w:trPr>
          <w:trHeight w:val="600" w:hRule="atLeast"/>
          <w:cantSplit w:val="true"/>
        </w:trPr>
        <w:tc>
          <w:tcPr>
            <w:tcW w:w="37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деральный</w:t>
              <w:br/>
              <w:t xml:space="preserve">бюджет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    </w:t>
              <w:br/>
              <w:t xml:space="preserve">субъекта  </w:t>
              <w:br/>
              <w:t>Российской</w:t>
              <w:br/>
              <w:t xml:space="preserve">Федерации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        </w:t>
              <w:br/>
              <w:t>муниципального</w:t>
              <w:br/>
              <w:t xml:space="preserve">образования   </w:t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деральный</w:t>
              <w:br/>
              <w:t xml:space="preserve">бюджет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    </w:t>
              <w:br/>
              <w:t xml:space="preserve">субъекта  </w:t>
              <w:br/>
              <w:t>Российской</w:t>
              <w:br/>
              <w:t xml:space="preserve">Федерации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        </w:t>
              <w:br/>
              <w:t>муниципального</w:t>
              <w:br/>
              <w:t xml:space="preserve">образования   </w:t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</w:t>
            </w:r>
          </w:p>
        </w:tc>
      </w:tr>
      <w:tr>
        <w:trPr>
          <w:trHeight w:val="1320" w:hRule="atLeast"/>
          <w:cantSplit w:val="true"/>
        </w:trPr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объектов      </w:t>
              <w:br/>
              <w:t xml:space="preserve">согласно Перечню объектов  </w:t>
              <w:br/>
              <w:t xml:space="preserve">строительства,             </w:t>
              <w:br/>
              <w:t xml:space="preserve">модернизации, ремонта и    </w:t>
              <w:br/>
              <w:t xml:space="preserve">содержания автомобильных   </w:t>
              <w:br/>
              <w:t>дорог общего пользования, в</w:t>
              <w:br/>
              <w:t xml:space="preserve">том числе дорог в          </w:t>
              <w:br/>
              <w:t xml:space="preserve">поселениях (за исключением </w:t>
              <w:br/>
              <w:t xml:space="preserve">автомобильных дорог        </w:t>
              <w:br/>
              <w:t xml:space="preserve">федерального значения)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Отчет составляется на основании первичных документов, подтверждающих объем выполненных и оплаченн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а муниципального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глава городского окру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лицо, исполняющее обяза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ы муниципального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области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ского окру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области)                   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подпись) (расшифровка подпис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гербовая печ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ого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городского окру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об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                        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фамилия и инициалы) (телефо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0</Words>
  <Characters>2614</Characters>
  <CharactersWithSpaces>22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5:00Z</dcterms:created>
  <dc:creator>Правительство Московской области</dc:creator>
  <dc:description/>
  <dc:language>en-US</dc:language>
  <cp:lastModifiedBy/>
  <dcterms:modified xsi:type="dcterms:W3CDTF">2011-10-30T06:15:00Z</dcterms:modified>
  <cp:revision>2</cp:revision>
  <dc:subject>Отчет</dc:subject>
  <dc:title>Годовой отчет о расходах бюджета муниципального образования Московской области, источником финансового обеспечения которого является субсидия за счет средств, перечисляемых из федерального бюдже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