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в 2009 году суб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район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бюджетам городских пос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строительство, модернизац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 и содержание 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, в том числе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в поселениях (за исключением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федерального значения), за счет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яемых из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АХ БЮДЖЕТА МУНИЦИПАЛЬНОГО ОБРАЗОВАНИЯ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ИСТОЧНИКОМ ФИНАНСОВОГО ОБЕСПЕЧЕНИЯ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ВЛЯЮТСЯ СУБВЕНЦИИ ЗА СЧЕТ СРЕДСТВ, ПЕРЕЧИС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рай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810"/>
        <w:gridCol w:w="1620"/>
        <w:gridCol w:w="1486"/>
        <w:gridCol w:w="2025"/>
        <w:gridCol w:w="810"/>
        <w:gridCol w:w="1620"/>
        <w:gridCol w:w="1485"/>
        <w:gridCol w:w="2025"/>
        <w:gridCol w:w="1620"/>
        <w:gridCol w:w="810"/>
        <w:gridCol w:w="810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ов    </w:t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объем финансирования на ____ г.,  </w:t>
              <w:br/>
              <w:t xml:space="preserve">предусмотренный соглашением           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нарастающим итогом на     </w:t>
              <w:br/>
              <w:t xml:space="preserve">конец отчетного периода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  </w:t>
              <w:br/>
              <w:t>выполненных</w:t>
              <w:br/>
              <w:t xml:space="preserve">работ      </w:t>
              <w:br/>
              <w:t>нарастающим</w:t>
              <w:br/>
              <w:t xml:space="preserve">итогом на  </w:t>
              <w:br/>
              <w:t xml:space="preserve">конец      </w:t>
              <w:br/>
              <w:t xml:space="preserve">отчетного  </w:t>
              <w:br/>
              <w:t xml:space="preserve">периода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очно ввод объектов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вода </w:t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4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ов    </w:t>
              <w:br/>
              <w:t>согласно Перечню объектов</w:t>
              <w:br/>
              <w:t xml:space="preserve">строительства,           </w:t>
              <w:br/>
              <w:t xml:space="preserve">модернизации, ремонта и  </w:t>
              <w:br/>
              <w:t xml:space="preserve">содержания автомобильных </w:t>
              <w:br/>
              <w:t>дорог общего пользования,</w:t>
              <w:br/>
              <w:t>в том числе автомобильных</w:t>
              <w:br/>
              <w:t xml:space="preserve">дорог в поселениях (за   </w:t>
              <w:br/>
              <w:t>исключением автомобильных</w:t>
              <w:br/>
              <w:t xml:space="preserve">дорог федерального       </w:t>
              <w:br/>
              <w:t xml:space="preserve">значения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т составляется на основании первичных документов, подтверждающих объем выполненных и оплач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              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расшифровка подписи -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 инициалы)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5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Правительство Московской области</dc:creator>
  <dc:description/>
  <dc:language>en-US</dc:language>
  <cp:lastModifiedBy/>
  <dcterms:modified xsi:type="dcterms:W3CDTF">2011-10-30T06:15:00Z</dcterms:modified>
  <cp:revision>2</cp:revision>
  <dc:subject>Отчет</dc:subject>
  <dc:title>Годовой отчет о расходах бюджета муниципального образования Московской области, источником финансового обеспечения которого являются субвенции за счет средств, перечисляемых из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