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МЕРОПРИЯТИЙ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ГОРОДСКОГО ОКРУГА ЖЕЛЕЗНОДОРОЖ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ЖЕЛЕЗНОДОРОЖНОГО НА 2009-2012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485"/>
        <w:gridCol w:w="1484"/>
        <w:gridCol w:w="1351"/>
        <w:gridCol w:w="1484"/>
        <w:gridCol w:w="1485"/>
        <w:gridCol w:w="1484"/>
      </w:tblGrid>
      <w:tr>
        <w:trPr>
          <w:trHeight w:val="72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</w:t>
              <w:br/>
              <w:t xml:space="preserve">финансирования на    </w:t>
              <w:br/>
              <w:t xml:space="preserve">200_ год (тыс. руб.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</w:t>
              <w:br/>
              <w:t xml:space="preserve">(тыс. руб.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  <w:br/>
              <w:t xml:space="preserve">(указать  </w:t>
              <w:br/>
              <w:t>конкретно)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  <w:br/>
              <w:t xml:space="preserve">(указать  </w:t>
              <w:br/>
              <w:t>конкретно)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                 Подпись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5 указывается стоимость выполненных программных мероприятий в тыс. руб.; в графе 6 -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, ед., произведен ремонт дорог, км; предоставлено тыс. кв. м жиль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блице прилагается пояснительная записка с анализом причин несвоевременного выполнения, невыполнения намеченных меро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выполнении мероприятий долгосрочной целевой программы городского округа Железнодорожный «Развитие субъектов малого и среднего предпринимательства на территории города Железнодорожного на 2009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