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О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ргана управления 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ИСПОЛЬЗОВАНИИ СРЕДСТВ, ВЫДЕЛЕННЫХ НА ФИНАНСИРОВАНИ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КОМПЕНСАЦИЕЙ ПРОЕЗДА ПО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МЕСТУ УЧЕБЫ И ОБРАТНО ОТДЕЛЬНЫМ КАТЕГОРИЯМ ОБУЧАЮЩИХ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3646"/>
        <w:gridCol w:w="2834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ел.  </w:t>
              <w:br/>
              <w:t xml:space="preserve">указанной   </w:t>
              <w:br/>
              <w:t xml:space="preserve">категории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из областного    </w:t>
              <w:br/>
              <w:t xml:space="preserve">бюджета (руб.)            </w:t>
              <w:br/>
              <w:t xml:space="preserve">с указанием N платежного  </w:t>
              <w:br/>
              <w:t xml:space="preserve">поручения и суммы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(руб.)</w:t>
              <w:br/>
              <w:t xml:space="preserve">(кассовые расходы)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образования Московской области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б использовании средств, выделенных на финансирование расходов, связанных с компенсацией проезда по территории Московской области к месту учебы и обратно отдельным категориям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