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ОВО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зменениях в реестре федераль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язанных с возникновением и прекращением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ости Российской Федерации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движим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никновение права собствен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) на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2025"/>
        <w:gridCol w:w="2295"/>
        <w:gridCol w:w="1891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&lt;*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и     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  <w:br/>
              <w:t xml:space="preserve">(почтовый   </w:t>
              <w:br/>
              <w:t xml:space="preserve">адрес,    </w:t>
              <w:br/>
              <w:t xml:space="preserve">ориентир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</w:t>
              <w:br/>
              <w:t xml:space="preserve">наименование  </w:t>
              <w:br/>
              <w:t xml:space="preserve">правообладател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) на акции акционерных обществ, поступи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государственную казну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619"/>
        <w:gridCol w:w="1351"/>
        <w:gridCol w:w="1754"/>
        <w:gridCol w:w="1891"/>
        <w:gridCol w:w="1754"/>
        <w:gridCol w:w="1889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&lt;*&gt;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поступившие в казну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  <w:br/>
              <w:t xml:space="preserve">акционерного </w:t>
              <w:br/>
              <w:t xml:space="preserve">обществ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&lt;**&gt; </w:t>
              <w:br/>
              <w:t xml:space="preserve">(место    </w:t>
              <w:br/>
              <w:t>нахождения)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1.01.____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1.12.____ 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кций   </w:t>
              <w:br/>
              <w:t xml:space="preserve">(штук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Российской </w:t>
              <w:br/>
              <w:t xml:space="preserve">Федерации </w:t>
              <w:br/>
              <w:t>(процентов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акций </w:t>
              <w:br/>
              <w:t xml:space="preserve">(штук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Российской </w:t>
              <w:br/>
              <w:t xml:space="preserve">Федерации  </w:t>
              <w:br/>
              <w:t xml:space="preserve">(процентов)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) на доли (вклады) в хозяйственных обще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овариществах), поступившие в государственную каз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1889"/>
        <w:gridCol w:w="2430"/>
        <w:gridCol w:w="1621"/>
        <w:gridCol w:w="1889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&lt;*&gt;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(вклад) Российской  </w:t>
              <w:br/>
              <w:t xml:space="preserve">Федерации (процентов)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 xml:space="preserve">наименование   </w:t>
              <w:br/>
              <w:t xml:space="preserve">хозяйственного  </w:t>
              <w:br/>
              <w:t xml:space="preserve">общества     </w:t>
              <w:br/>
              <w:t xml:space="preserve">(товарищества)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&lt;**&gt; </w:t>
              <w:br/>
              <w:t xml:space="preserve">(место   </w:t>
              <w:br/>
              <w:t>нахождения)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01.01.____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1.12.____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Прекращение права собствен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) на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2025"/>
        <w:gridCol w:w="2295"/>
        <w:gridCol w:w="1620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&lt;*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и      </w:t>
              <w:br/>
              <w:t>наименовани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  <w:br/>
              <w:t xml:space="preserve">(почтовый   </w:t>
              <w:br/>
              <w:t xml:space="preserve">адрес,    </w:t>
              <w:br/>
              <w:t xml:space="preserve">ориентир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</w:t>
              <w:br/>
              <w:t xml:space="preserve">наименование  </w:t>
              <w:br/>
              <w:t xml:space="preserve">правооблад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прекра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) на акции акционерных обществ, составля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ую казну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620"/>
        <w:gridCol w:w="1485"/>
        <w:gridCol w:w="1755"/>
        <w:gridCol w:w="1755"/>
        <w:gridCol w:w="1620"/>
        <w:gridCol w:w="1618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&lt;*&gt;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составлявшие казну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>акционерного</w:t>
              <w:br/>
              <w:t xml:space="preserve">обществ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&lt;**&gt; </w:t>
              <w:br/>
              <w:t xml:space="preserve">(место   </w:t>
              <w:br/>
              <w:t>нахождения)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прекра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1.01.____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1.12.____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акций   </w:t>
              <w:br/>
              <w:t xml:space="preserve">(штук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Российской </w:t>
              <w:br/>
              <w:t xml:space="preserve">Федерации </w:t>
              <w:br/>
              <w:t>(процентов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акций   </w:t>
              <w:br/>
              <w:t xml:space="preserve">(штук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Российской </w:t>
              <w:br/>
              <w:t xml:space="preserve">Федерации  </w:t>
              <w:br/>
              <w:t xml:space="preserve">(процентов)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) на доли (вклады) в хозяйственных обще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овариществах), составлявшие государственную каз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2026"/>
        <w:gridCol w:w="2700"/>
        <w:gridCol w:w="1754"/>
        <w:gridCol w:w="1620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&lt;*&gt;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(вклад) Российской   </w:t>
              <w:br/>
              <w:t xml:space="preserve">Федерации (процентов)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</w:t>
              <w:br/>
              <w:t xml:space="preserve">хозяйственного   </w:t>
              <w:br/>
              <w:t xml:space="preserve">общества      </w:t>
              <w:br/>
              <w:t xml:space="preserve">(товарищества)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&lt;**&gt; </w:t>
              <w:br/>
              <w:t xml:space="preserve">(место   </w:t>
              <w:br/>
              <w:t xml:space="preserve">нахождения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прекращ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01.01.____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1.12.____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естровый номер федер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Адрес (место нахождения) постоянно действующего исполнительного органа юридического лица (в случае отсутствия указанного органа юридического лица - иного органа или лица, имеющего право действовать от имени юридического лица без доверенности), по которому осуществляется связь с юридическим лиц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Правительство Российской Федерации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б изменениях в реестре федерального имущества, связанных с возникновением и прекращением права собственности Российской Федерации на недвижимое и движимое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