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учета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муниципальной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Мытищинский муниципальный райо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ОВОЙ 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ЯХ В РЕЕСТРЕ МУНИЦИПАЛЬНОГО ИМУЩЕСТВА, СВЯЗ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ВОЗНИКНОВЕНИЕМ И ПРЕКРАЩЕНИЕМ ПРАВА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ОБРАЗОВАНИЯ "МЫТИЩИНСКИЙ МУНИЦИПАЛЬ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ЙОН МОСКОВСКОЙ ОБЛАСТИ РОССИЙСКОЙ ФЕДЕРАЦИИ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НЕДВИЖИМОЕ И ДВИЖИМОЕ ИМУЩЕСТВО, ЗА __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озникновение права собственности муниципального образования "Мытищинский муниципальный район Московской области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 недвижимое имуществ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2430"/>
        <w:gridCol w:w="3104"/>
        <w:gridCol w:w="1891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НМ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       </w:t>
              <w:br/>
              <w:t xml:space="preserve">наименование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   </w:t>
              <w:br/>
              <w:t xml:space="preserve">(почтовый адрес, </w:t>
              <w:br/>
              <w:t xml:space="preserve">ориентир)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</w:t>
              <w:br/>
              <w:t xml:space="preserve">правообладателя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>возникнов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 движимое имуществ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2430"/>
        <w:gridCol w:w="3104"/>
        <w:gridCol w:w="1891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НМ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       </w:t>
              <w:br/>
              <w:t xml:space="preserve">наименование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   </w:t>
              <w:br/>
              <w:t xml:space="preserve">(почтовый адрес, </w:t>
              <w:br/>
              <w:t xml:space="preserve">ориентир)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</w:t>
              <w:br/>
              <w:t xml:space="preserve">правообладателя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>возникнов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а акции акционерных обществ, уставный капитал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19"/>
        <w:gridCol w:w="2025"/>
        <w:gridCol w:w="2160"/>
        <w:gridCol w:w="1620"/>
        <w:gridCol w:w="1890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НМИ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наименование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   </w:t>
              <w:br/>
              <w:t xml:space="preserve">наименование   </w:t>
              <w:br/>
              <w:t xml:space="preserve">акционерного   </w:t>
              <w:br/>
              <w:t xml:space="preserve">общества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 xml:space="preserve">(место     </w:t>
              <w:br/>
              <w:t>нахождения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>возникновения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акций      </w:t>
              <w:br/>
              <w:t xml:space="preserve">(штук)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     </w:t>
              <w:br/>
              <w:t>муниципального</w:t>
              <w:br/>
              <w:t xml:space="preserve">образования   </w:t>
              <w:br/>
              <w:t xml:space="preserve">(процентов)  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кращение права собственности муниципального образования "Мытищинский муниципальный район Московской области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 недвижимое имущество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4"/>
        <w:gridCol w:w="3511"/>
        <w:gridCol w:w="2429"/>
        <w:gridCol w:w="1621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НМ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      </w:t>
              <w:br/>
              <w:t>наименование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 (почтовый </w:t>
              <w:br/>
              <w:t xml:space="preserve">адрес, ориентир)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     </w:t>
              <w:br/>
              <w:t xml:space="preserve">наименование     </w:t>
              <w:br/>
              <w:t xml:space="preserve">правообладателя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прекращ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 движимое имуществ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4"/>
        <w:gridCol w:w="2431"/>
        <w:gridCol w:w="2970"/>
        <w:gridCol w:w="216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НМ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,        </w:t>
              <w:br/>
              <w:t>наименование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   </w:t>
              <w:br/>
              <w:t xml:space="preserve">(почтовый адрес, </w:t>
              <w:br/>
              <w:t xml:space="preserve">ориентир)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</w:t>
              <w:br/>
              <w:t xml:space="preserve">правообладателя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</w:t>
              <w:br/>
              <w:t xml:space="preserve">прекращ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а акции акционерных обществ, составлявшие муниципальную казну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20"/>
        <w:gridCol w:w="2024"/>
        <w:gridCol w:w="1485"/>
        <w:gridCol w:w="2026"/>
        <w:gridCol w:w="1755"/>
        <w:gridCol w:w="1755"/>
        <w:gridCol w:w="1618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НМИ</w:t>
            </w:r>
          </w:p>
        </w:tc>
        <w:tc>
          <w:tcPr>
            <w:tcW w:w="7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и, составлявшие муниципальную казну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</w:t>
              <w:br/>
              <w:t>наименование</w:t>
              <w:br/>
              <w:t>акционерного</w:t>
              <w:br/>
              <w:t xml:space="preserve">общества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(место</w:t>
              <w:br/>
              <w:t xml:space="preserve">нахождения)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прекращ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01.01.200_             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31.12.200_         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акций      </w:t>
              <w:br/>
              <w:t xml:space="preserve">(штук)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     </w:t>
              <w:br/>
              <w:t>муниципального</w:t>
              <w:br/>
              <w:t xml:space="preserve">образования   </w:t>
              <w:br/>
              <w:t xml:space="preserve">(процентов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акций     </w:t>
              <w:br/>
              <w:t xml:space="preserve">(штук)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     </w:t>
              <w:br/>
              <w:t>муниципального</w:t>
              <w:br/>
              <w:t xml:space="preserve">образования   </w:t>
              <w:br/>
              <w:t xml:space="preserve">(процентов)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 муниципального имущества 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3</Characters>
  <CharactersWithSpaces>2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Органы местного самоуправления Мытищинского района (Московская область)</dc:creator>
  <dc:description/>
  <dc:language>en-US</dc:language>
  <cp:lastModifiedBy/>
  <dcterms:modified xsi:type="dcterms:W3CDTF">2011-10-30T06:15:00Z</dcterms:modified>
  <cp:revision>2</cp:revision>
  <dc:subject>Отчет</dc:subject>
  <dc:title>Годовой отчет об изменениях в реестре муниципального имущества, связанных с возникновением и прекращением права собственности муниципального образования «Мытищинский муниципальный район Московской области Российской Федерации» на недвижимое и движимое и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