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Егорье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ЯХ В РЕЕСТРЕ МУНИЦИПАЛЬНОГО ИМУЩЕСТВА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ЗНИКНОВЕНИЕМ И ПРЕКРАЩЕНИЕМ ПРАВА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"ГОРОДСКОЕ ПОСЕЛЕНИЕ ЕГОРЬЕВСК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ДВИЖИМОЕ И ДВИЖИМОЕ ИМУЩЕСТВО ЗА 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никновение права муницип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движимое имуществ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296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  </w:t>
              <w:br/>
              <w:t xml:space="preserve">наименование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  <w:br/>
              <w:t>(почтовый адрес,</w:t>
              <w:br/>
              <w:t xml:space="preserve">ориентир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</w:t>
              <w:br/>
              <w:t xml:space="preserve">наименование     </w:t>
              <w:br/>
              <w:t xml:space="preserve">правооблада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никнов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акции акционерных обществ, поступившие в муниципальную каз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2024"/>
        <w:gridCol w:w="1486"/>
        <w:gridCol w:w="2025"/>
        <w:gridCol w:w="1755"/>
        <w:gridCol w:w="1620"/>
        <w:gridCol w:w="188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ФИ</w:t>
              <w:br/>
              <w:t xml:space="preserve">&lt;*&gt;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поступившие в казну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акционерного</w:t>
              <w:br/>
              <w:t xml:space="preserve">обществ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  </w:t>
              <w:br/>
              <w:t>нахождения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        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       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  </w:t>
              <w:br/>
              <w:t xml:space="preserve">(штук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  </w:t>
              <w:br/>
              <w:t xml:space="preserve">(штук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доли (вклады) в хозяйственных обществах (товариществах), поступившие в муниципальную каз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2564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 </w:t>
              <w:br/>
              <w:t xml:space="preserve">&lt;*&gt;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(вклад)         </w:t>
              <w:br/>
              <w:t xml:space="preserve">муниципального       </w:t>
              <w:br/>
              <w:t xml:space="preserve">образования          </w:t>
              <w:br/>
              <w:t xml:space="preserve">(процентов)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хозяйственного    </w:t>
              <w:br/>
              <w:t xml:space="preserve">общества          </w:t>
              <w:br/>
              <w:t xml:space="preserve">(товарищества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  </w:t>
              <w:br/>
              <w:t>нахождения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кращение права муниципальной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296"/>
        <w:gridCol w:w="2430"/>
        <w:gridCol w:w="202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&lt;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    </w:t>
              <w:br/>
              <w:t xml:space="preserve">наименование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  <w:br/>
              <w:t>(почтовый адрес,</w:t>
              <w:br/>
              <w:t xml:space="preserve">ориентир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</w:t>
              <w:br/>
              <w:t xml:space="preserve">наименование     </w:t>
              <w:br/>
              <w:t xml:space="preserve">правообладател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прекращ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акции акционерных обществ, составлявшие муниципальную каз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2024"/>
        <w:gridCol w:w="1486"/>
        <w:gridCol w:w="2025"/>
        <w:gridCol w:w="1755"/>
        <w:gridCol w:w="1620"/>
        <w:gridCol w:w="188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НФИ</w:t>
              <w:br/>
              <w:t xml:space="preserve">&lt;*&gt; 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, составлявшие казну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акционерного</w:t>
              <w:br/>
              <w:t xml:space="preserve">обществ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  </w:t>
              <w:br/>
              <w:t>нахождения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екра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                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       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  </w:t>
              <w:br/>
              <w:t xml:space="preserve">(штук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акций     </w:t>
              <w:br/>
              <w:t xml:space="preserve">(штук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 </w:t>
              <w:br/>
              <w:t>муниципального</w:t>
              <w:br/>
              <w:t xml:space="preserve">образования   </w:t>
              <w:br/>
              <w:t xml:space="preserve">(процентов)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доли (вклады) в хозяйственных обществах (товариществах), составлявшие муниципальную казн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2564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ФИ  </w:t>
              <w:br/>
              <w:t xml:space="preserve">&lt;*&gt;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(вклад)         </w:t>
              <w:br/>
              <w:t xml:space="preserve">муниципального       </w:t>
              <w:br/>
              <w:t xml:space="preserve">образования          </w:t>
              <w:br/>
              <w:t xml:space="preserve">(процентов)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 </w:t>
              <w:br/>
              <w:t xml:space="preserve">наименование      </w:t>
              <w:br/>
              <w:t xml:space="preserve">хозяйственного    </w:t>
              <w:br/>
              <w:t xml:space="preserve">общества,         </w:t>
              <w:br/>
              <w:t xml:space="preserve">товарищества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&lt;**&gt; </w:t>
              <w:br/>
              <w:t xml:space="preserve">(место     </w:t>
              <w:br/>
              <w:t>нахождения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рекращ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1.0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1.12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естровый номер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дрес (место нахождения) постоянно действующего исполнительного органа юридического лица (в случае отсутствия указанного органа юридического лица - иного органа или лица, имеющего право действовать от имени юридического лица без доверенности), по которому осуществляется связь с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Органы местного самоуправления городского поселения Егорьевск Егорьевского района (Московская область)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б изменениях в реестре муниципального имущества, связанных с возникновением и прекращением права собственности муниципального образования «Городское поселение Егорьевск» Московской области на недвижимое и движимое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