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рта 2007 г. N 3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разовательного учре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РЕДСТВ, ВЫДЕЛЕННЫХ ИЗ БЮДЖЕТА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 НА ОБЕСПЕЧЕНИЕ БЕСПЛАТНОГО ПРОЕЗДА ДЕТЕЙ-СИР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ЕТЕЙ, ОСТАВШИХСЯ БЕЗ ПОПЕЧЕНИЯ РОДИТЕЛЕЙ, Л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ИХ ЧИСЛА В ВОЗРАСТЕ ОТ 18 ДО 23 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6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5"/>
        <w:gridCol w:w="2025"/>
        <w:gridCol w:w="1889"/>
      </w:tblGrid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чел.</w:t>
              <w:br/>
              <w:t xml:space="preserve">указанной </w:t>
              <w:br/>
              <w:t xml:space="preserve">категор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     </w:t>
              <w:br/>
              <w:t xml:space="preserve">из областного </w:t>
              <w:br/>
              <w:t>бюджета (руб.)</w:t>
              <w:br/>
              <w:t xml:space="preserve">С указанием   </w:t>
              <w:br/>
              <w:t xml:space="preserve">N платежного  </w:t>
              <w:br/>
              <w:t xml:space="preserve">поручения     </w:t>
              <w:br/>
              <w:t xml:space="preserve">и суммы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но</w:t>
              <w:br/>
              <w:t xml:space="preserve">(руб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нварь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ль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1</Characters>
  <CharactersWithSpaces>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Министерство образования Московской области</dc:creator>
  <dc:description/>
  <dc:language>en-US</dc:language>
  <cp:lastModifiedBy/>
  <dcterms:modified xsi:type="dcterms:W3CDTF">2011-10-30T06:15:00Z</dcterms:modified>
  <cp:revision>2</cp:revision>
  <dc:subject>Отчет</dc:subject>
  <dc:title>Годовой отчет образовательного учреждения об использовании средств, выделенных из бюджета Московской области на обеспечение бесплатного проезда детей-сирот и детей, оставшихся без попечения родителей, лиц из их числа в возрасте от 18 до 23 л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