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</w:t>
      </w:r>
      <w:r>
        <w:rPr>
          <w:sz w:val="16"/>
          <w:szCs w:val="16"/>
        </w:rPr>
        <w:t>ГОДОВОЙ ПРОИЗВОДСТВЕННЫЙ ОТЧЕ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   Сро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ные общества энергетики и электрифика- │ До 1 апр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; оптовые генерирующие компании, их филиалы;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генерирующие компании, их      │  отчетного   │       │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и общества; генерирующие компании, их  │   месяц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; акционерные общества электростанции;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региональные распределительные сетевые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, их филиалы и общества; межрегион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магистральные сетевые компании; магистраль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етевые компании; магистральные электриче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ие сети - филиалы ОАО "ФСК ЕЭС":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грамма  пояснительной  записки  к  производственному  отчету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енерирующих компаний. Содерж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64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здела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сведения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электрической мощности, состояние оборудования, </w:t>
              <w:br/>
              <w:t xml:space="preserve">зданий и сооружений электростанций, анализ структуры           </w:t>
              <w:br/>
              <w:t xml:space="preserve">потребленного топлива и выполнение нормативов запасов топлива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техническое оборудование электростанц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4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обеспечение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5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энергооборудования, зданий и сооружен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6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перевооружение и реконструкция основного оборуд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7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и продукции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8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ость, травматизм и профзаболеваемость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9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техническая, природоохранная деятельность и             </w:t>
              <w:br/>
              <w:t xml:space="preserve">энергосбережение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 и кадры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грамма  пояснительной  записки  к  производственному  отчету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ционерных обществ энергетики и электрификации. Содерж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64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раздела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азде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сведения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электрической мощности, состояние оборудования, </w:t>
              <w:br/>
              <w:t xml:space="preserve">зданий и сооружений электростанций, анализ структуры           </w:t>
              <w:br/>
              <w:t xml:space="preserve">потребленного топлива и выполнение нормативов запасов топлива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ие сети и электротехническое оборудование           </w:t>
              <w:br/>
              <w:t xml:space="preserve">электростанций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обеспечение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5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энергооборудования, зданий и сооружений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6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перевооружение и реконструкция основного оборуд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7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и продукции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8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ость, травматизм и профзаболеваемость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9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техническая, природоохранная деятельность и             </w:t>
              <w:br/>
              <w:t xml:space="preserve">энергосбережение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 и кадры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грамма  пояснительной  записки  к  производственному  отчету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лектросетевых компаний. Содерж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64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раздела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азде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сведен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о-технологическое управлени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3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электрических сете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4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ная деятельно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5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перевооружение и реконструкц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6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ая программ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7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и продукции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8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й контроль и охрана труд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9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вычислительной техники и информационные технолог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дел 10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техническая деятельность и энергосбережени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дел 11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 и кадры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1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технологическому присоединению к электрической </w:t>
              <w:br/>
              <w:t xml:space="preserve">сет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обращениями (жалобами) потребителей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мечание:  Энергокомпании  выбирают  программу  пояснительной запис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дового   производственного  отчета,  соответствующую  ее  основному  ви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ятельност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(Ф.И.О)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4</Words>
  <Characters>7991</Characters>
  <CharactersWithSpaces>6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6:00Z</dcterms:modified>
  <cp:revision>2</cp:revision>
  <dc:subject>Отчет</dc:subject>
  <dc:title>Годовой производственный отчет субъекта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