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ки и оплаты выполн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по государств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актам на воспроизвод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ерально-сырьевой базы за сч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федерального бюдж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-поставщика (подря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окращенное название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НФОРМ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ЕОЛОГИЧЕСКИЙ 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 результатах и объемах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ыполненных в 200_ году по объе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"______________________________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Государственный контракт (Дополнительное соглашение к Государств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онтракту) от _____________ N 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ы,   предусмотренные   техническим   (геологическим)   заданием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лендарным планом, выполнены в полном объе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Поставщика (Подрядчика) &lt;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      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щика (Подрядчика)                          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составлении информационного отчета по государственным контрактам, заключенным до 1 января 2009 года, используется обозначение "ПОСТАВЩИК", для вновь начинаемых с 2009 года государственных контрактов используется обозначение "ПОДРЯДЧИК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Структура информационного геологического от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зультатах и объемах работ, выполненных за 200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 должен содержать раздел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главление (содержа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ве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ая ча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ические при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 представляется Заказчику на бумажном носителе (1 экз.) и в электронном ви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Требования к текстовой части информацио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еологического отчета о результатах и объемах работ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олненных за 200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ведение должно содерж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зорную схему объекта работ с обозначением отработанной части объ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виды и объемы запланированных на 200_ год работ по техническому (геологическому) заданию, календарному плану и производственной части проектно-смет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ая часть должна содерж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и объемы выполненных за 200_ год работ (в соответствии с техническим (геологическим) заданием, календарным планом и производственной частью проектно-сметной документации), в том числе подрядным способом (с указанием договоров организаций-субподрядчик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ные геологические результаты в соответствии с разделом "Ожидаемые результаты" технического (геологического) зад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ффективность выполн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ические 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ические приложения прикладываются в конце отчета. Ссылка на название и номера графических приложений указывается по тексту основной части от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6</Words>
  <Characters>2852</Characters>
  <CharactersWithSpaces>24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2:00Z</dcterms:created>
  <dc:creator>Министерство природных ресурсов и экологии Российской Федерации~Федеральное агентство по недропользованию</dc:creator>
  <dc:description/>
  <dc:language>en-US</dc:language>
  <cp:lastModifiedBy/>
  <dcterms:modified xsi:type="dcterms:W3CDTF">2011-10-30T08:52:00Z</dcterms:modified>
  <cp:revision>2</cp:revision>
  <dc:subject>Отчет</dc:subject>
  <dc:title>Информационный геологический отчет о результатах и объемах работ, выполненных за год по объекту по государственному контракту на воспроизводство минерально-сырьевой базы за счет средств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