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и оплаты выпол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ам на вос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ерально-сырьевой базы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-поставщика (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кращенное назва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ФОРМ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ЕОЛОГИЧЕСКИ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результатах и объема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олненных за _________ (месяц или квартал) 200_ года по 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Государственный контракт (Дополнительное соглашение к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тракту) от _____________ N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  выполнялись   в  соответствии  с  техническим  (геологическ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м и календарным пл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ставщика (Подрядчика)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а (Подрядчика)                          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составлении информационного отчета по государственным контрактам, заключенным до 1 января 2009 года, используется обозначение "ПОСТАВЩИК", для вновь начинаемых с 2009 года государственных контрактов используется обозначение "ПОДРЯДЧИ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информационного геологического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и объемах работ, выполненных за отчет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яц (квартал)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ие сведения о ходе выполнения работ по Государственному контракту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и объемы выполненных за отчетный период работ (в соответствии с календарным планом и утвержденной производственной частью проектно-сметной документации), в том числе подрядным способом (с указанием договоров организаций-субподрядч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ческие приложения прикладываются в конце отчета. Ссылка на название и номера графических приложений указываются по тексту основной части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едставляется Заказчику на бумажном носителе (1 экз.) и в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8</Characters>
  <CharactersWithSpaces>1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природных ресурсов и экологии Российской Федерации~Федеральное агентство по недропользованию</dc:creator>
  <dc:description/>
  <dc:language>en-US</dc:language>
  <cp:lastModifiedBy/>
  <dcterms:modified xsi:type="dcterms:W3CDTF">2011-10-30T08:52:00Z</dcterms:modified>
  <cp:revision>2</cp:revision>
  <dc:subject>Отчет</dc:subject>
  <dc:title>Информационный геологический отчет о результатах и объемах работ, выполненных за месяц или квартал по объекту по государственному контракту на воспроизводство минерально-сырьевой базы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