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се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инаров, научных и науч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ческих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руглых столов", ш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уче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-УЧРЕЖДЕНИЯ              ОТ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должность, Ф.И.О.)     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2:00Z</dcterms:modified>
  <cp:revision>2</cp:revision>
  <dc:subject>Отчет</dc:subject>
  <dc:title>Информационный отчет исполнителя мероприятия, направленного на информационное и консультационное обеспечение специалистов агропромышленного комплекса и сельхозтоваро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