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инаров, симпозиу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ФОРМАЦИОН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семин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в семина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семин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расходы на проведение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ИТЕЛЯ-УЧРЕЖДЕНИЯ           ОТ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должность, Ф.И.О.)      __________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8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2:00Z</dcterms:modified>
  <cp:revision>2</cp:revision>
  <dc:subject>Отчет</dc:subject>
  <dc:title>Информационный отчет о проведении мероприятия, направленного на информационное и консультационное обеспечение специалистов агропромышленного комплекса и сельхозтоваропроизводителей всех форм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