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астия Минпромто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в организации выстав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рмарок, конгрессов, конферен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инаров и други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й сфер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за рубеж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ОН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полнении Сводного плана участия Минпромторг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выставочных и конгрессных мероприятия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 и за рубежом на 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370"/>
        <w:gridCol w:w="1080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ыставочных мероприятий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епартамента Минпромторга России, ответственного</w:t>
              <w:br/>
              <w:t xml:space="preserve">за проведение мероприятия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и место проведения мероприятия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тор мероприятия (выставочный оператор)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озиционная площадь, кв. м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экспонентов, шт.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экспонатов, шт.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атические направления (разделы) экспозиции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федеральных органов исполнительной власти,           </w:t>
              <w:br/>
              <w:t xml:space="preserve">общественных организаций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деловой программы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и проведения мероприятия и рекомендации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и участия Минпромторга России в проведении мероприят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1</Characters>
  <CharactersWithSpaces>1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52:00Z</dcterms:modified>
  <cp:revision>2</cp:revision>
  <dc:subject>Отчет</dc:subject>
  <dc:title>Информационный отчет о выполнении Сводного плана участия Минпромторга России в выставочных и конгрессных мероприятиях на территории Российской Федерации и за рубежом (для выставочных мероприят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