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астия Минпромтор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в организации выставо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рмарок, конгрессов, конферен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инаров и других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й сфере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а Росс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за рубеж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ФОРМАЦИОН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ыполнении Сводного плана участия Минпромторг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выставочных и конгрессных мероприятиях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Федерации и за рубежом на 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35"/>
        <w:gridCol w:w="1215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конгрессных мероприятий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епартамента Минпромторга России,              </w:t>
              <w:br/>
              <w:t xml:space="preserve">ответственного за проведение мероприятия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и и место проведения мероприятия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тор мероприятия (организации, союзы, ассоциации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ая аудитория (докладчики, участники)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участников мероприятия, в т.ч.             </w:t>
              <w:br/>
              <w:t xml:space="preserve">представителей российских и иностранных компаний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тика обсуждаемых вопросов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 формат мероприятий (круглые столы, презентации </w:t>
              <w:br/>
              <w:t xml:space="preserve">и др.)  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ие федеральных органов исполнительной власти,          </w:t>
              <w:br/>
              <w:t xml:space="preserve">общественных организаций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и проведения мероприятия и рекомендации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и участия Минпромторга России в проведении мероприят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31</Characters>
  <CharactersWithSpaces>1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8:52:00Z</dcterms:modified>
  <cp:revision>2</cp:revision>
  <dc:subject>Отчет</dc:subject>
  <dc:title>Информационный отчет о выполнении Сводного плана участия Минпромторга России в выставочных и конгрессных мероприятиях на территории Российской Федерации и за рубежом (для конгрессных мероприят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