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плат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орских лоцм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Балтийского мор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чальник ФВО __________ парох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АЛЮТНЫЙ ОТЧЕ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командировочным расходам тов. 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цмана открытого Балтийского мор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одку т/х 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____ до 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оцманская квитанция N _______ Дата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полняется в валюте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1079"/>
        <w:gridCol w:w="1081"/>
        <w:gridCol w:w="944"/>
        <w:gridCol w:w="1081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оч- </w:t>
              <w:br/>
              <w:t xml:space="preserve">ные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проез- </w:t>
              <w:br/>
              <w:t xml:space="preserve">да (по </w:t>
              <w:br/>
              <w:t xml:space="preserve">нормам </w:t>
              <w:br/>
              <w:t xml:space="preserve">Минфи- </w:t>
              <w:br/>
              <w:t xml:space="preserve">на     </w:t>
              <w:br/>
              <w:t xml:space="preserve">СССР)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>по най-</w:t>
              <w:br/>
              <w:t xml:space="preserve">му жи- </w:t>
              <w:br/>
              <w:t xml:space="preserve">лой    </w:t>
              <w:br/>
              <w:t>площади</w:t>
              <w:br/>
              <w:t xml:space="preserve">(по    </w:t>
              <w:br/>
              <w:t>квитан-</w:t>
              <w:br/>
              <w:t>ции ис-</w:t>
              <w:br/>
              <w:t>ходя из</w:t>
              <w:br/>
              <w:t xml:space="preserve">нормы, </w:t>
              <w:br/>
              <w:t>устано-</w:t>
              <w:br/>
              <w:t>вленной</w:t>
              <w:br/>
              <w:t xml:space="preserve">Минфи- </w:t>
              <w:br/>
              <w:t xml:space="preserve">ном    </w:t>
              <w:br/>
              <w:t xml:space="preserve">СССР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израс-</w:t>
              <w:br/>
              <w:t xml:space="preserve">ходо- </w:t>
              <w:br/>
              <w:t xml:space="preserve">вано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</w:t>
              <w:br/>
              <w:t xml:space="preserve">аванс  </w:t>
              <w:br/>
              <w:t>в кассе</w:t>
              <w:br/>
              <w:t xml:space="preserve">паро-  </w:t>
              <w:br/>
              <w:t>ходства</w:t>
              <w:br/>
              <w:t>(или от</w:t>
              <w:br/>
              <w:t>инофир-</w:t>
              <w:br/>
              <w:t xml:space="preserve">мы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тается</w:t>
              <w:br/>
              <w:t xml:space="preserve">получить в </w:t>
              <w:br/>
              <w:t>кассе паро-</w:t>
              <w:br/>
              <w:t>ходства че-</w:t>
              <w:br/>
              <w:t xml:space="preserve">ки В/О     </w:t>
              <w:br/>
              <w:t>"Внешпосыл-</w:t>
              <w:br/>
              <w:t xml:space="preserve">торг"      </w:t>
              <w:br/>
              <w:t xml:space="preserve">--------- </w:t>
              <w:br/>
              <w:t xml:space="preserve">сдать   </w:t>
              <w:br/>
              <w:t xml:space="preserve">в кассу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но-</w:t>
              <w:br/>
              <w:t xml:space="preserve">странной  </w:t>
              <w:br/>
              <w:t xml:space="preserve">валюты,   </w:t>
              <w:br/>
              <w:t>включенной</w:t>
              <w:br/>
              <w:t>в дисбурс-</w:t>
              <w:br/>
              <w:t xml:space="preserve">ментский  </w:t>
              <w:br/>
              <w:t xml:space="preserve">счет за   </w:t>
              <w:br/>
              <w:t xml:space="preserve">работу    </w:t>
              <w:br/>
              <w:t xml:space="preserve">лоцмана   </w:t>
              <w:br/>
              <w:t xml:space="preserve">иностран- </w:t>
              <w:br/>
              <w:t>ному судо-</w:t>
              <w:br/>
              <w:t xml:space="preserve">владельцу </w:t>
            </w:r>
          </w:p>
        </w:tc>
      </w:tr>
      <w:tr>
        <w:trPr>
          <w:trHeight w:val="15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точная</w:t>
              <w:br/>
              <w:t xml:space="preserve">норма   </w:t>
              <w:br/>
              <w:t xml:space="preserve">(уста-  </w:t>
              <w:br/>
              <w:t xml:space="preserve">новлен- </w:t>
              <w:br/>
              <w:t>ная Мин-</w:t>
              <w:br/>
              <w:t xml:space="preserve">фином   </w:t>
              <w:br/>
              <w:t xml:space="preserve">СССР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суток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командировки __________________ подпись лоцм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 Время _______ Капитан ___________ порта 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е командировки          Дата составления отче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 Время __________   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0</Characters>
  <CharactersWithSpaces>1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морского флота СССР</dc:creator>
  <dc:description/>
  <dc:language>en-US</dc:language>
  <cp:lastModifiedBy/>
  <dcterms:modified xsi:type="dcterms:W3CDTF">2011-10-30T08:46:00Z</dcterms:modified>
  <cp:revision>2</cp:revision>
  <dc:subject>Отчет</dc:subject>
  <dc:title>Инвалютный отчет по командировочным расходам лоцмана открытого Балтийского мо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