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андидатов о поступлен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редств в избирательны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нды и расходовании эти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редств при проведении выбор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зидента Российской Федерации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3 мая 2007 г. N 6/53-5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ИТОГОВЫЙ ФИНАНСОВЫЙ ОТЧ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первый, итоговы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о поступлении и расходовании средств избират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фонда кандида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Иванов Иван Иванович                    N 000000000000000000000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фамилия, имя, отчество кандидата, номер специ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избирательного сче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Дальневосточное отделение N 0000 Сбербанка Росс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г. Москва, ул. Ильинка, 7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наименование и адрес филиала Сберегательного бан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Российской Феде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По состоянию на 25 января 2008 год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945"/>
        <w:gridCol w:w="1890"/>
        <w:gridCol w:w="1485"/>
      </w:tblGrid>
      <w:tr>
        <w:trPr>
          <w:trHeight w:val="36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а финансового отчета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</w:t>
              <w:br/>
              <w:t xml:space="preserve">&lt;*&gt;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в избирательный    </w:t>
              <w:br/>
              <w:t xml:space="preserve">фонд, всего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0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в установленном    </w:t>
              <w:br/>
              <w:t xml:space="preserve">порядке для формирования                      </w:t>
              <w:br/>
              <w:t xml:space="preserve">избирательного фонда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 7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кандидата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10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выделенные кандидату          </w:t>
              <w:br/>
              <w:t xml:space="preserve">выдвинувшей его политической              </w:t>
              <w:br/>
              <w:t xml:space="preserve">партией        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е пожертвования                  </w:t>
              <w:br/>
              <w:t xml:space="preserve">гражданина  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1.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обровольные пожертвования                  </w:t>
              <w:br/>
              <w:t xml:space="preserve">юридического лица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7 5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избирательный фонд          </w:t>
              <w:br/>
              <w:t xml:space="preserve">денежных средств, подпадающих под    </w:t>
              <w:br/>
              <w:t xml:space="preserve">действие п. 6 ст. 58 Федерального    </w:t>
              <w:br/>
              <w:t xml:space="preserve">закона от 10.01.2003, N 19-ФЗ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30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кандидата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выделенные кандидату          </w:t>
              <w:br/>
              <w:t xml:space="preserve">выдвинувшей его политической              </w:t>
              <w:br/>
              <w:t xml:space="preserve">партией        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гражданина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.2.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юридического лица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 0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денежных средств из          </w:t>
              <w:br/>
              <w:t xml:space="preserve">избирательного фонда, всего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30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в доход бюджета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жертвователям денежных    </w:t>
              <w:br/>
              <w:t xml:space="preserve">средств, поступивших с нарушением    </w:t>
              <w:br/>
              <w:t xml:space="preserve">установленного порядка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ам, которым запрещено              </w:t>
              <w:br/>
              <w:t xml:space="preserve">осуществлять пожертвования либо не </w:t>
              <w:br/>
              <w:t xml:space="preserve">указавшим обязательные сведения в    </w:t>
              <w:br/>
              <w:t xml:space="preserve">платежном документе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м лицам, которым                  </w:t>
              <w:br/>
              <w:t xml:space="preserve">запрещено осуществлять                          </w:t>
              <w:br/>
              <w:t xml:space="preserve">пожертвования либо не указавшим        </w:t>
              <w:br/>
              <w:t xml:space="preserve">обязательные сведения в платежном    </w:t>
              <w:br/>
              <w:t xml:space="preserve">документе    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, превышающих предельный        </w:t>
              <w:br/>
              <w:t xml:space="preserve">размер добровольных пожертвований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жертвователям денежных    </w:t>
              <w:br/>
              <w:t xml:space="preserve">средств, поступивших в                          </w:t>
              <w:br/>
              <w:t xml:space="preserve">установленном порядке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, всего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24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рганизацию сбора подписей            </w:t>
              <w:br/>
              <w:t xml:space="preserve">избирателей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оплату труда лиц,                </w:t>
              <w:br/>
              <w:t xml:space="preserve">привлекаемых для сбора подписей        </w:t>
              <w:br/>
              <w:t xml:space="preserve">избирателей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едвыборную агитацию через          </w:t>
              <w:br/>
              <w:t xml:space="preserve">организации телерадиовещания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50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едвыборную агитацию через          </w:t>
              <w:br/>
              <w:t xml:space="preserve">редакции периодических печатных        </w:t>
              <w:br/>
              <w:t xml:space="preserve">изданий        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уск и распространение                </w:t>
              <w:br/>
              <w:t xml:space="preserve">печатных материалов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70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5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 проведение публичных массовых      </w:t>
              <w:br/>
              <w:t xml:space="preserve">мероприятий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5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25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работ (услуг)                        </w:t>
              <w:br/>
              <w:t>информационного и консультационного</w:t>
              <w:br/>
              <w:t xml:space="preserve">характера            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других работ (услуг),        </w:t>
              <w:br/>
              <w:t xml:space="preserve">выполненных (оказанных)                        </w:t>
              <w:br/>
              <w:t xml:space="preserve">юридическими лицами или гражданами </w:t>
              <w:br/>
              <w:t xml:space="preserve">РФ по договорам    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иных расходов,                      </w:t>
              <w:br/>
              <w:t xml:space="preserve">непосредственно связанных с                </w:t>
              <w:br/>
              <w:t xml:space="preserve">проведением избирательной кампан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5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неизрасходованного        </w:t>
              <w:br/>
              <w:t xml:space="preserve">остатка средств фонда &lt;**&gt;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енежных средств,                      </w:t>
              <w:br/>
              <w:t xml:space="preserve">пропорционально перечисленным в        </w:t>
              <w:br/>
              <w:t xml:space="preserve">избирательный фонд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фонда на дату сдачи</w:t>
              <w:br/>
              <w:t xml:space="preserve">отчета (заверяется банковской            </w:t>
              <w:br/>
              <w:t xml:space="preserve">справкой) (стр. 310 = стр. 10 -        </w:t>
              <w:br/>
              <w:t xml:space="preserve">стр. 120 - стр. 190 - стр. 290)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 510 000,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&gt; Пример заполнения финансового отче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&lt;**&gt; Заполняется только в итоговом финансовом отчете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ильность сведений, указанных в настоящем      финансовом    отчет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ю, других денежных средств, минуя избирательный фонд,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ю и проведение избирательной кампании не привлекалось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И.И. Иван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ндидат                        МП                    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подпись, дата, инициалы, фамилия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7</Characters>
  <CharactersWithSpaces>4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