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азъяснениям о порядке и форм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чета и отчетности поступ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ндов референдума инициативной групп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проведению референдума, инициатив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гитационной группы при провед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ферендума Российской Федерации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2 февраля 2005 г. No. 138/951-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No.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ИТОГОВ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------------------------- ФИНАНСОВЫЙ ОТЧ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ервый, второй, итоговы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О ПОСТУПЛЕНИИ И РАСХОДОВАНИИ СРЕДСТВ ФОНДА РЕФЕРЕНДУ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ИНИЦИАТИВНОЙ ГРУППЫ ПО ПРОВЕДЕНИЮ РЕФЕРЕНДУМ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ИНИЦИАТИВНОЙ АГИТАЦИОННОЙ ГРУППЫ ПРИ ПРОВЕД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РЕФЕРЕНДУМ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N 0000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номер регистрационного свидетельства инициативной группы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проведению референдума, инициативной агитационной группы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N 0000000000000000000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номер специального счета фонда референдум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Мещерское ОСБ N 0000/0000 Сберегательного бан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именование и адрес филиала Сберегательного бан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Российской Федерации, г. Москва, ул. Ильинка, 7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Российской Феде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По состоянию на "__" ________ 200_ год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019"/>
        <w:gridCol w:w="810"/>
        <w:gridCol w:w="1621"/>
        <w:gridCol w:w="675"/>
      </w:tblGrid>
      <w:tr>
        <w:trPr>
          <w:trHeight w:val="60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финансового отчета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стро-</w:t>
              <w:br/>
              <w:t xml:space="preserve">ки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  <w:br/>
              <w:t xml:space="preserve">&lt;1&gt;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в фонд референдума, всего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282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в установленном порядке для            </w:t>
              <w:br/>
              <w:t xml:space="preserve">формирования фонда референдума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917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членов инициативной группы по </w:t>
              <w:br/>
              <w:t xml:space="preserve">проведению референдума, инициативной агитационной    </w:t>
              <w:br/>
              <w:t xml:space="preserve">группы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45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е пожертвования политической партии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бровольные пожертвования гражданина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5125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1.4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бровольные пожертвования юридического лица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8100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фонд референдума денежных средств,          </w:t>
              <w:br/>
              <w:t xml:space="preserve">подпадающих под действие ч. 9 ст. 48 Федерального    </w:t>
              <w:br/>
              <w:t xml:space="preserve">конституционного закона от 28.06.04 г., N 5-ФКЗ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65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членов инициативной группы по </w:t>
              <w:br/>
              <w:t xml:space="preserve">проведению референдума, инициативной агитационной    </w:t>
              <w:br/>
              <w:t xml:space="preserve">группы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я политической партии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я гражданина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515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2.4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я юридического лица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850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денежных средств из фонда референдума,    </w:t>
              <w:br/>
              <w:t xml:space="preserve">всего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65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в доход бюджета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жертвователям денежных средств, посту-    </w:t>
              <w:br/>
              <w:t xml:space="preserve">пивших с нарушением установленного порядка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5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ам, которым запрещено осуществлять пожертво-</w:t>
              <w:br/>
              <w:t xml:space="preserve">вания либо не указавшим обязательные сведения в        </w:t>
              <w:br/>
              <w:t xml:space="preserve">в платежном документе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.2.2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м лицам, которым запрещено осуществлять    </w:t>
              <w:br/>
              <w:t>пожертвования либо не указавшим обязательные сведе-</w:t>
              <w:br/>
              <w:t xml:space="preserve">ния в платежном документе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6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50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3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, превышающих предельный размер добровольных</w:t>
              <w:br/>
              <w:t xml:space="preserve">пожертвований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3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жертвователям денежных средств, посту-    </w:t>
              <w:br/>
              <w:t xml:space="preserve">пивших в установленном порядке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8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, всего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6403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рганизацию сбора подписей участников референду-</w:t>
              <w:br/>
              <w:t xml:space="preserve">ма &lt;2&gt;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35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а оплату труда лиц, привлекаемых для сбора </w:t>
              <w:br/>
              <w:t xml:space="preserve">подписей участников референдума &lt;3&gt;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50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2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 проведение агитации по вопросам референдума          </w:t>
              <w:br/>
              <w:t xml:space="preserve">через организации телерадиовещания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2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8110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3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 проведение агитации по вопросам референдума че- </w:t>
              <w:br/>
              <w:t xml:space="preserve">рез редакции периодических печатных изданий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8645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уск и распространение печатных материалов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95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5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 проведение публичных массовых мероприятий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5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42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работ (услуг) информационного и                    </w:t>
              <w:br/>
              <w:t xml:space="preserve">консультационного характера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8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других работ (услуг), выполненных (ока-    </w:t>
              <w:br/>
              <w:t xml:space="preserve">занных) юридическими лицами или гражданами РФ по      </w:t>
              <w:br/>
              <w:t xml:space="preserve">договорам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395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иных расходов, непосредственно связанных </w:t>
              <w:br/>
              <w:t xml:space="preserve">с проведением кампании референдума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ено неизрасходованного остатка средств        </w:t>
              <w:br/>
              <w:t xml:space="preserve">фонда референдума &lt;4&gt;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9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2767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   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нежных средств, пропорционально перечис-    </w:t>
              <w:br/>
              <w:t xml:space="preserve">ленным в фонд референдума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0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2767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фонда референдума на дату сдачи        </w:t>
              <w:br/>
              <w:t xml:space="preserve">отчета (заверяется банковской справкой)                        </w:t>
              <w:br/>
              <w:t xml:space="preserve">(Стр. 310 = стр. 10 - стр. 120 - стр. 190 - стр.      </w:t>
              <w:br/>
              <w:t xml:space="preserve">290)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1&gt; Пример заполнения финансового отче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2&gt; Заполняется    только    инициативной    группой    по    провед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ферендум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3&gt; Заполняется    только    инициативной    группой    по    провед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ферендум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4&gt; Заполняется только в итоговом финансовом отчете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авильность    сведений,      указанных      в    настоящем    финансо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чете,      подтверждаю,      других      денежных      средств,    минуя    фон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ферендума, на организацию и проведение кампании    референдума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влекалось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полномоченный представитель                                                      /И.И.Иван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финансовым вопросам                    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ициативной группы по                    (подпись, дата, инициалы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едению референдум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ициативной агитацио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упп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4</Characters>
  <CharactersWithSpaces>5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