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округа Рошаль "Предупреждение и борьб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 заболеваниями социального характе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городском округе Рошаль на 2009-2011 годы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ОТЧЕ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ОЛНЕНИИ ДОЛГОСРОЧНОЙ ЦЕЛЕВОЙ ПРОГРА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ГОРОДСКОГО ОКРУГА РОШАЛЬ "ПРЕДУПРЕЖДЕНИЕ И БОРЬБ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ЗАБОЛЕВАНИЯМИ СОЦИАЛЬНОГО ХАРАКТЕРА В ГОРОДСКОМ ОКРУГ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ОШАЛЬ НА 2009-2011 ГОДЫ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казчик: администрация городского округа Рошал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очник финансирования: бюджет городского округа Рошал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025"/>
        <w:gridCol w:w="2160"/>
        <w:gridCol w:w="2296"/>
        <w:gridCol w:w="1349"/>
        <w:gridCol w:w="2026"/>
        <w:gridCol w:w="2160"/>
        <w:gridCol w:w="2295"/>
        <w:gridCol w:w="1348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      </w:t>
              <w:br/>
              <w:t xml:space="preserve">разделов              </w:t>
              <w:br/>
              <w:t xml:space="preserve">и мероприятий, </w:t>
              <w:br/>
              <w:t>предусмотренных</w:t>
              <w:br/>
              <w:t xml:space="preserve">Программой         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      </w:t>
              <w:br/>
              <w:t>программных</w:t>
              <w:br/>
              <w:t>мероприятий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            </w:t>
              <w:br/>
              <w:t>финансирования</w:t>
              <w:br/>
              <w:t xml:space="preserve">по                        </w:t>
              <w:br/>
              <w:t xml:space="preserve">долгосрочной    </w:t>
              <w:br/>
              <w:t xml:space="preserve">целевой              </w:t>
              <w:br/>
              <w:t xml:space="preserve">программе          </w:t>
              <w:br/>
              <w:t xml:space="preserve">городского        </w:t>
              <w:br/>
              <w:t xml:space="preserve">округа Рошаль </w:t>
              <w:br/>
              <w:t xml:space="preserve">(тыс. руб.)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              </w:t>
              <w:br/>
              <w:t>финансирования,</w:t>
              <w:br/>
              <w:t>предусмотренный</w:t>
              <w:br/>
              <w:t xml:space="preserve">бюджетом              </w:t>
              <w:br/>
              <w:t xml:space="preserve">городского          </w:t>
              <w:br/>
              <w:t xml:space="preserve">округа Рошаль    </w:t>
              <w:br/>
              <w:t xml:space="preserve">(тыс. руб.)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        </w:t>
              <w:br/>
              <w:t xml:space="preserve">руб.)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            </w:t>
              <w:br/>
              <w:t>финансирования</w:t>
              <w:br/>
              <w:t xml:space="preserve">по                        </w:t>
              <w:br/>
              <w:t xml:space="preserve">долгосрочной    </w:t>
              <w:br/>
              <w:t xml:space="preserve">целевой              </w:t>
              <w:br/>
              <w:t xml:space="preserve">программе          </w:t>
              <w:br/>
              <w:t xml:space="preserve">городского        </w:t>
              <w:br/>
              <w:t xml:space="preserve">округа Рошаль </w:t>
              <w:br/>
              <w:t xml:space="preserve">(тыс. руб.)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                    </w:t>
              <w:br/>
              <w:t>финансирования,</w:t>
              <w:br/>
              <w:t>предусмотренный</w:t>
              <w:br/>
              <w:t xml:space="preserve">бюджетом              </w:t>
              <w:br/>
              <w:t xml:space="preserve">городского          </w:t>
              <w:br/>
              <w:t xml:space="preserve">округа Рошаль    </w:t>
              <w:br/>
              <w:t xml:space="preserve">(тыс. руб.)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        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        </w:t>
              <w:br/>
              <w:t xml:space="preserve">руб.)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      </w:t>
              <w:br/>
              <w:t xml:space="preserve">Программе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                                Подпис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