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ОТЧЕ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ОЛНЕНИИ ДОЛГОСРОЧНОЙ ЦЕЛЕВОЙ ПРОГРАММЫ Г. СЕРПУХОВ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810"/>
        <w:gridCol w:w="1621"/>
        <w:gridCol w:w="1350"/>
        <w:gridCol w:w="1080"/>
        <w:gridCol w:w="1755"/>
        <w:gridCol w:w="809"/>
        <w:gridCol w:w="1621"/>
        <w:gridCol w:w="1350"/>
        <w:gridCol w:w="1080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    </w:t>
              <w:br/>
              <w:t>по реализации</w:t>
              <w:br/>
              <w:t xml:space="preserve">Программы       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финансирования, тыс. руб.         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финансирования, тыс. руб.      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 </w:t>
              <w:br/>
              <w:t>результаты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                                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                                 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бюджет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источники     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бюджет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источники     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Мероприятие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              </w:t>
              <w:br/>
              <w:t xml:space="preserve">по годам: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Мероприятие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              </w:t>
              <w:br/>
              <w:t xml:space="preserve">по годам: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...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</w:t>
              <w:br/>
              <w:t xml:space="preserve">по разделу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.ч.              </w:t>
              <w:br/>
              <w:t xml:space="preserve">по годам: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...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            </w:t>
              <w:br/>
              <w:t xml:space="preserve">по Программ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.ч.              </w:t>
              <w:br/>
              <w:t xml:space="preserve">по годам: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__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В графе 13 указывается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, ед.; произведен ремонт дорог, км; предоставлено тыс. кв. м жилья и т.д.). В случае невыполнения или несвоевременного выполнения указать прич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