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мерная форма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Кадровый отчет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сотрудника-резервиста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за _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ценка деятельности сотрудника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. Личные данные сотрудника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.1. Фамилия, имя, отчество 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.2. Дата рождения 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.3. Подразделение 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.4. Должность, категория 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.5. Время пребывания в указанной должности 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.6. Зачислен в резерв на должность 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.7. Подготовка и обучение в резерве за период пребывания    в    указанно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олжности 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2. Суммарные рейтинги сотрудник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) суммарный      рейтинг      сотрудника    по    результатам    социометрическо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сследования 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2) суммарный рейтинг сотрудника по данным взаимной анонимной оценки 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3) суммарный      рейтинг      сотрудника      по      результатам    индивидуально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сихологического тестирования 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4) суммарный рейтинг сотрудника по данным экспертной оценки    и    анализ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анкетных данных 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3. Описание работы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Перечень должностных обязанностей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4. Оценка индивидуальной деятельности сотрудника непосредственным руководителем (5 - эффективность деятельности высокая; 4 - эффективность хорошая; 3 - эффективность вполне удовлетворительная; 2 - необходимо повышение эффективности; 1 - эффективность низкая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44"/>
        <w:gridCol w:w="406"/>
        <w:gridCol w:w="404"/>
        <w:gridCol w:w="406"/>
        <w:gridCol w:w="405"/>
        <w:gridCol w:w="404"/>
        <w:gridCol w:w="1620"/>
      </w:tblGrid>
      <w:tr>
        <w:trPr>
          <w:trHeight w:val="600" w:hRule="atLeast"/>
          <w:cantSplit w:val="true"/>
        </w:trPr>
        <w:tc>
          <w:tcPr>
            <w:tcW w:w="63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ые параметры трудовой деятельности      </w:t>
              <w:br/>
              <w:t xml:space="preserve">сотрудника                                    </w:t>
            </w:r>
          </w:p>
        </w:tc>
        <w:tc>
          <w:tcPr>
            <w:tcW w:w="20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        </w:t>
              <w:br/>
              <w:t>эффективности</w:t>
              <w:br/>
              <w:t xml:space="preserve">каждого      </w:t>
              <w:br/>
              <w:t xml:space="preserve">параметра   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мментарии</w:t>
            </w:r>
          </w:p>
        </w:tc>
      </w:tr>
      <w:tr>
        <w:trPr>
          <w:trHeight w:val="240" w:hRule="atLeast"/>
          <w:cantSplit w:val="true"/>
        </w:trPr>
        <w:tc>
          <w:tcPr>
            <w:tcW w:w="63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Результаты работы:                                                  </w:t>
              <w:br/>
              <w:t xml:space="preserve">1.1. Качество                                                                  </w:t>
              <w:br/>
              <w:t xml:space="preserve">1.2. Количество                                                              </w:t>
              <w:br/>
              <w:t xml:space="preserve">1.3. Соблюдение сроков                                               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. Руководство                                                                </w:t>
              <w:br/>
              <w:t xml:space="preserve">2.1. Человеческими ресурсами                                    </w:t>
              <w:br/>
              <w:t xml:space="preserve">2.2. Финансовыми ресурсами                                        </w:t>
              <w:br/>
              <w:t xml:space="preserve">2.3. Материальными ресурсами                                   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Коммуникация                                                              </w:t>
              <w:br/>
              <w:t xml:space="preserve">3.1. Устная                                                                      </w:t>
              <w:br/>
              <w:t xml:space="preserve">3.2. Письменная                                                              </w:t>
              <w:br/>
              <w:t xml:space="preserve">3.3. С коллегами                                                            </w:t>
              <w:br/>
              <w:t xml:space="preserve">3.4. С общественностью                                                </w:t>
              <w:br/>
              <w:t xml:space="preserve">3.5. Прочее                                                                     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Профессиональные знания и их использование </w:t>
              <w:br/>
              <w:t xml:space="preserve">4.1. Профессиональные знания                                    </w:t>
              <w:br/>
              <w:t xml:space="preserve">4.2. Применение профессиональных знаний             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Организаторские способности, в том числе:    </w:t>
              <w:br/>
              <w:t xml:space="preserve">5.1. Директивность                                                        </w:t>
              <w:br/>
              <w:t xml:space="preserve">5.2. Способность к коллективной и совместной    </w:t>
              <w:br/>
              <w:t xml:space="preserve">работе                                                                                </w:t>
              <w:br/>
              <w:t xml:space="preserve">5.3. Умение обучать людей                                          </w:t>
              <w:br/>
              <w:t xml:space="preserve">5.4. Лидерство в коллективе                                     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Мотивация достижения успеха в                            </w:t>
              <w:br/>
              <w:t xml:space="preserve">профессиональной деятельности, в том числе:      </w:t>
              <w:br/>
              <w:t xml:space="preserve">6.1. Ориентация на достижение успехов                  </w:t>
              <w:br/>
              <w:t xml:space="preserve">6.2. Стремление к качеству и порядку                    </w:t>
              <w:br/>
              <w:t xml:space="preserve">6.3. Инициативность                                                     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Способность оказывать влияние в процессе      </w:t>
              <w:br/>
              <w:t xml:space="preserve">работы, в том числе:                                                    </w:t>
              <w:br/>
              <w:t xml:space="preserve">7.1. Способности воздействовать и влиять на      </w:t>
              <w:br/>
              <w:t xml:space="preserve">других или убеждать их                                                </w:t>
              <w:br/>
              <w:t xml:space="preserve">7.2. Понимание структуры предприятия                    </w:t>
              <w:br/>
              <w:t xml:space="preserve">7.3. Установление эффективных взаимоотношений </w:t>
              <w:br/>
              <w:t xml:space="preserve">(построение "связей")                                                 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Умение находить правильные решения                  </w:t>
              <w:br/>
              <w:t xml:space="preserve">(познавательное мышление), в том числе:              </w:t>
              <w:br/>
              <w:t xml:space="preserve">8.1. Умение использовать специальные                    </w:t>
              <w:br/>
              <w:t xml:space="preserve">(профессиональные) знания                                          </w:t>
              <w:br/>
              <w:t xml:space="preserve">8.2. Умение собирать информацию                              </w:t>
              <w:br/>
              <w:t xml:space="preserve">8.3. Аналитическое мышление                                      </w:t>
              <w:br/>
              <w:t xml:space="preserve">8.4. Умение выявлять ключевые или основные        </w:t>
              <w:br/>
              <w:t xml:space="preserve">проблемы в сложных ситуациях                                   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. Способность к самостоятельной работе, в том</w:t>
              <w:br/>
              <w:t xml:space="preserve">числе:                                                                                </w:t>
              <w:br/>
              <w:t xml:space="preserve">9.1. Самоконтроль (сопротивляемость стрессам) </w:t>
              <w:br/>
              <w:t xml:space="preserve">9.2. Уверенность в себе                                              </w:t>
              <w:br/>
              <w:t xml:space="preserve">9.3. Умение сообразовывать свои поступки с        </w:t>
              <w:br/>
              <w:t xml:space="preserve">нуждами, приоритетами и целями организации        </w:t>
              <w:br/>
              <w:t xml:space="preserve">(лояльность)                                                                    </w:t>
              <w:br/>
              <w:t xml:space="preserve">9.4. Умение приспосабливаться и эффективно        </w:t>
              <w:br/>
              <w:t xml:space="preserve">работать в различных ситуациях, с разными          </w:t>
              <w:br/>
              <w:t xml:space="preserve">людьми и коллективами (адаптивность)                   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 Способность оказывать помощь и услуги,        </w:t>
              <w:br/>
              <w:t xml:space="preserve">необходимые в работе, в том числе:                        </w:t>
              <w:br/>
              <w:t xml:space="preserve">10.1. Способность к взаимопониманию в общении </w:t>
              <w:br/>
              <w:t xml:space="preserve">10.2. Ориентация на оказание услуг клиентам      </w:t>
              <w:br/>
              <w:t>10.3. Заинтересованность в помощи или оказании</w:t>
              <w:br/>
              <w:t xml:space="preserve">услуг другим людям                                                       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 Степень реализации рекомендаций,                    </w:t>
              <w:br/>
              <w:t xml:space="preserve">предложенных работнику во время предыдущей        </w:t>
              <w:br/>
              <w:t xml:space="preserve">оценки                                                                                </w:t>
              <w:br/>
              <w:t xml:space="preserve">11.1 ...                                                                            </w:t>
              <w:br/>
              <w:t xml:space="preserve">11.2 ...                                                                           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12. Сильные стороны сотрудника при выполнении </w:t>
              <w:br/>
              <w:t xml:space="preserve">должностных обязанностей                                            </w:t>
              <w:br/>
              <w:t xml:space="preserve">12.1 ...                                                                            </w:t>
              <w:br/>
              <w:t xml:space="preserve">12.2 ...                                                                            </w:t>
              <w:br/>
              <w:t xml:space="preserve">12.3 ...                                                                           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13. Слабые стороны сотрудника при выполнении    </w:t>
              <w:br/>
              <w:t xml:space="preserve">должностных обязанностей                                            </w:t>
              <w:br/>
              <w:t xml:space="preserve">13.1 ...                                                                            </w:t>
              <w:br/>
              <w:t xml:space="preserve">13.2 ...                                                                            </w:t>
              <w:br/>
              <w:t xml:space="preserve">13.3 ...                                                                           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Сотрудник работал под моим руководством _____________________ месяц/год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Подпись ____________________                  Дата 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Ф.И.О. _____________________                  Должность 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5. Замечания    и    комментарии    вышестоящего      руководителя      (необходим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указать,    насколько    хорошо    вы    знаете    работу    оцениваемого    и    наскольк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огласны с вышеописанным, добавить свои замечания и пожелани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Подпись ____________________                  Дата 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Ф.И.О. _____________________                  Должность 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6. Комплексная      оценка      эффективности      индивидуальной      деятельност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отрудника и рекомендации к повышению уровня исполнения работы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6.1. Задачи сотруднику на следующий год 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      </w:t>
      </w:r>
      <w:r>
        <w:rPr/>
        <w:t>6.2. Заявка на профессиональное обучение 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6.3. Зачисление в резерв на должность 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7. Оценка возможностей    продвижения (анализируются все оценки и выводы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лученные      сотрудником;    делаются      выводы    о    возможности    и    готовност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отрудника    выполнять    обязанности    на    более    высокой должности, и    даетс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оответствующая    оценка    по    четырехбалльной    системе:    4    -    исключительн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дходит;    3 - подходит;    2 - подойдет    после    соответствующего    обучения 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аботы; 1 - не походит для выполнения обязанностей более высокого уровня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8. Комментарии к оценке возможностей продвижения сотрудника 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9. Мнение    и    замечания сотрудника    об    оценке    эффективности его труд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заполняется    согласно    комплексной    оценке    работы      и      рекомендациям    п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вышению уровня использования работы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Подпись ____________________                  Дата __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75</Words>
  <Characters>8529</Characters>
  <CharactersWithSpaces>72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2:00Z</dcterms:created>
  <dc:creator>NoNumberRu</dc:creator>
  <dc:description/>
  <dc:language>en-US</dc:language>
  <cp:lastModifiedBy/>
  <dcterms:modified xsi:type="dcterms:W3CDTF">2017-03-02T01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