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-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тиница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Й ОТ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ответственного за ра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"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1485"/>
        <w:gridCol w:w="1216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латеже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ние и опоздани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а с N _______ по N ________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/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он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он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/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ница в тарифах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/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мест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/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визор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ик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ш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ные переговор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ТОГ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ктам за порчу имуще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йко-суток)                        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ица в тарифах _____________________________ руб. 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ответственного за расчет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финансов Российской Федерации</dc:creator>
  <dc:description/>
  <dc:language>en-US</dc:language>
  <cp:lastModifiedBy/>
  <dcterms:modified xsi:type="dcterms:W3CDTF">2011-10-30T09:30:00Z</dcterms:modified>
  <cp:revision>2</cp:revision>
  <dc:subject>Отчет</dc:subject>
  <dc:title>Кассовый отчет. Форма № 5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