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НСОЛИДИРОВАННЫЙ ОТЧЕТ О ДВИЖЕНИИ ДЕНЕЖНЫ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3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 1 ______ 20_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финансового органа 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          ______________________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1. ПОСТУ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┬─────┬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Код  │ Код │Консолидирован- │Консолидирован- │   Бюджет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-│ по  │ный бюджет      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ки   │КОСГУ│субъекта       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оссийской      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едерации и тер-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иториального   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сударственного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внебюджетного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онда           │                │           │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│  3  │ 4  │ 5  │  6   │ 7  │ 8  │  9   │ 10 │  11  │ 12 │  13  │ 14 │  15  │ 16 │  17  │ 18 │  19  │ 20 │  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СТУПЛЕНИЯ            │ 01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ления по текущим операциям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всего                           │ 020 │ 1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налоговым доходам            │ 030 │ 1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оходам от собственности     │ 040 │ 1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оходам от оказания платных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                           │ 050 │ 1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суммам принудительного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ъятия                         │ 060 │ 1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безвозмездным поступлениям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бюджетов                     │ 070 │ 1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других бюджетов бюджетной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стемы Российской Федерации  │ 071 │ 15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наднациональных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й и правительств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остранных государств        │ 072 │ 15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международных финансовых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й                   │ 073 │ 15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взносов на социальные нужды  │ 080 │ 1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переоценки активов           │ 110 │ 1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рочим доходам               │ 120 │ 1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ления от инвестиционных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й - всего                  │ 13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реализации нефинансовых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тивов:                        │ 140 │ 4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ых средств              │ 141 │ 4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материальных активов        │ 142 │ 4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произведенных активов       │ 143 │ 4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териальных запасов          │ 144 │ 4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упления от финансовых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й - всего                  │ 15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финансовыми активами:         │ 160 │ 6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реализации ценных бумаг,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оме акций и иных форм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астия в капитале            │ 161 │ 6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реализации акций и иных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рм участия в капитале       │ 162 │ 6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возврата бюджетных ссуд и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едитов                      │ 163 │ 6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иными финансовыми активами  │ 164 │ 6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осуществления заимствований  │ 180 │ 7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виде внутреннего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ого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муниципального) долга        │ 181 │ 7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виде внешнего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ого долга        │ 182 │ 7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подлежащие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заимоисключению, - всего         │ 20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том числе: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езвозмездные поступления от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ругих бюджетов бюджетной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стемы Российской Федерации  │ 201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упление бюджетных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едитов от других бюджетов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юджетной системы Российской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ции                     │ 202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упления от возвратов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юджетных кредитов, выданных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ругими бюджетами бюджетной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стемы Российской Федерации  │ 203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упления доходов от уплаты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центов, пеней и штрафных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анкций по выданным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юджетным кредитам            │ 204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3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2. ВЫБ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┬─────┬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Код  │ Код │Консолидирован- │Бюджет субъекта │   Бюджет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-│ по  │ный бюджет      │   Российской   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ки   │КОСГУ│субъекта        │   Федерации   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оссийской      │         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едерации и тер-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иториального   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сударственного│                │           │дерального │           │           │ 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внебюджетного   │                │           │значени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онда           │                │           │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                 │  2  │  3  │ 4  │ 5  │  6   │ 7  │ 8  │  9   │ 10 │  11  │ 12 │  13  │ 14 │  15  │ 16 │  17  │ 18 │  19  │ 20 │  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ЫБЫТИЯ              │ 21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тия по текущим операциям -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              │ 220 │ 2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счет оплаты труда и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числений на выплаты по оплате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а                          │ 230 │ 2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заработной платы      │ 231 │ 2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рочих выплат         │ 232 │ 2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начислений на выплаты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оплате труда               │ 233 │ 21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чет приобретения работ,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                           │ 240 │ 2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слуг связи                   │ 241 │ 22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спортных услуг            │ 242 │ 22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ммунальных услуг            │ 243 │ 22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рендной платы за пользование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муществом                    │ 244 │ 22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бот, услуг по содержанию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мущества                     │ 245 │ 22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чих услуг                  │ 246 │ 22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чет обслуживания долговых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                    │ 250 │ 2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нутреннего долга              │ 251 │ 23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нешнего долга                 │ 252 │ 23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чет безвозмездных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числений организациям       │ 260 │ 2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речислений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ым и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униципальным организациям    │ 261 │ 24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речислений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ям, за исключением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ых и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униципальных организаций     │ 262 │ 24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чет безвозмездных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числений бюджетам           │ 270 │ 2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счет перечислений другим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бюджетам бюджетной системы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оссийской Федерации           │ 271 │ 25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счет перечислений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днациональным организациям и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авительствам иностранных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                     │ 272 │ 25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счет перечислений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ждународным организациям     │ 273 │ 25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чет социального обеспечения │ 280 │ 2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нсий, пособий и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плат по пенсионному,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циальному и медицинскому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ахованию                   │ 281 │ 26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особий по социальной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мощи населению              │ 282 │ 26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 счет пенсий, пособий,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плачиваемых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ями сектора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ударственного управления   │ 283 │ 26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чет прочих расходов         │ 290 │ 2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тия по инвестиционным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ям - всего                 │ 31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риобретение нефинансовых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тивов:                        │ 320 │ 3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ых средств              │ 321 │ 3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материальных активов        │ 322 │ 3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произведенных активов       │ 323 │ 3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териальных запасов          │ 324 │ 3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3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┬─────┬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Код  │ Код │Консолидирован- │ Бюджет субъекта│   Бюджет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-│ по  │ный бюджет      │   Российской   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ки   │КОСГУ│субъекта        │   Федерации   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оссийской      │         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едерации и тер-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иториального   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сударственного│                │           │дерального │           │           │ 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внебюджетного   │                │           │значени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онда           │                │           │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1                │  2  │  3  │ 4  │ 5  │  6   │ 7  │ 8  │  9   │ 10 │  11  │ 12 │  13  │ 14 │  15  │ 16 │  17  │ 18 │  19  │ 20 │  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тия по финансовым операциям -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              │ 33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финансовыми активами          │ 340 │ 5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приобретению ценных бумаг,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оме акций и иных форм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астия в капитале            │ 341 │ 5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приобретению акций и иных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рм участия в капитале       │ 342 │ 5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предоставлению бюджетных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едитов                      │ 343 │ 5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иными финансовыми активами  │ 344 │ 5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огашение государственного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униципального) долга          │ 350 │ 8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з них: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погашение внутреннего долга│ 351 │ 8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погашение внешнего долга   │ 352 │ 8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е обороты - всего        │ 37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езвозмездные перечисления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ругими бюджетами бюджетной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стемы Российской Федерации  │ 371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дача бюджетных кредитов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ругих бюджетов бюджетной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стемы Российской Федерации  │ 372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зврат бюджетных кредитов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ругих бюджетов бюджетной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стемы Российской Федерации  │ 373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бытия по обслуживанию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нутренних долговых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язательств (в части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центов, пеней и штрафных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анкций по полученным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юджетным кредитам)           │ 374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3. ИЗМЕНЕНИЕ ОСТАТКОВ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┬─────┬─────┬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показателя      │Код  │ Код │Консолидирован- │ Бюджет субъекта│   Бюджет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стро-│ по  │ный бюджет      │   Российской   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</w:t>
      </w:r>
      <w:r>
        <w:rPr>
          <w:sz w:val="16"/>
          <w:szCs w:val="16"/>
        </w:rPr>
        <w:t>ки   │КОСГУ│субъекта        │   Федерации   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оссийской      │         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едерации и тер-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риториального   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сударственного│                │           │дерального │           │           │ 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внебюджетного   │                │           │значени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фонда           │                │           │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1                │  2  │  3  │ 4  │ 5  │  6   │ 7  │ 8  │  9   │ 10 │  11  │ 12 │  13  │ 14 │  15  │ 16 │  17  │ 18 │  19  │ 20 │  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менение остатков средств - всего│ 38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ом числе: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упление денежных средств    │ 381 │ 5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бытие денежных средств        │ 382 │ 6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┴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6</Words>
  <Characters>60555</Characters>
  <CharactersWithSpaces>5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финансов Российской Федерации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 движении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