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декабря 2008 г. N 42-7.1-15/2.1-59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СОЛИДИРОВАННЫЙ ОТЧЕТ О ДВИЖЕНИИ ДЕНЕЖНЫХ СРЕДСТ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ОСТУП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3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6"/>
        <w:gridCol w:w="808"/>
        <w:gridCol w:w="810"/>
        <w:gridCol w:w="1081"/>
        <w:gridCol w:w="1080"/>
        <w:gridCol w:w="944"/>
        <w:gridCol w:w="1215"/>
        <w:gridCol w:w="1217"/>
        <w:gridCol w:w="944"/>
        <w:gridCol w:w="1080"/>
        <w:gridCol w:w="945"/>
        <w:gridCol w:w="674"/>
        <w:gridCol w:w="947"/>
        <w:gridCol w:w="674"/>
        <w:gridCol w:w="944"/>
        <w:gridCol w:w="1081"/>
        <w:gridCol w:w="944"/>
        <w:gridCol w:w="676"/>
        <w:gridCol w:w="945"/>
        <w:gridCol w:w="1080"/>
        <w:gridCol w:w="939"/>
      </w:tblGrid>
      <w:tr>
        <w:trPr>
          <w:trHeight w:val="1440" w:hRule="atLeast"/>
          <w:cantSplit w:val="true"/>
        </w:trPr>
        <w:tc>
          <w:tcPr>
            <w:tcW w:w="4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 </w:t>
              <w:br/>
              <w:t>КОСГУ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олидированный   </w:t>
              <w:br/>
              <w:t xml:space="preserve">бюджет        </w:t>
              <w:br/>
              <w:t xml:space="preserve">Российской Федерации </w:t>
              <w:br/>
              <w:t xml:space="preserve">и территориального  </w:t>
              <w:br/>
              <w:t xml:space="preserve">внебюджетного     </w:t>
              <w:br/>
              <w:t xml:space="preserve">фонда         </w:t>
            </w:r>
          </w:p>
        </w:tc>
        <w:tc>
          <w:tcPr>
            <w:tcW w:w="3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олидированный    </w:t>
              <w:br/>
              <w:t xml:space="preserve">бюджет субъекта     </w:t>
              <w:br/>
              <w:t xml:space="preserve">Российской Федерации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   </w:t>
              <w:br/>
              <w:t xml:space="preserve">субъекта    </w:t>
              <w:br/>
              <w:t xml:space="preserve">Российской   </w:t>
              <w:br/>
              <w:t xml:space="preserve">Федерации 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ы    </w:t>
              <w:br/>
              <w:t xml:space="preserve">внутриго-  </w:t>
              <w:br/>
              <w:t>родских му-</w:t>
              <w:br/>
              <w:t>ниципальных</w:t>
              <w:br/>
              <w:t>образований</w:t>
              <w:br/>
              <w:t>городов фе-</w:t>
              <w:br/>
              <w:t xml:space="preserve">дерального </w:t>
              <w:br/>
              <w:t xml:space="preserve">значения   </w:t>
              <w:br/>
              <w:t xml:space="preserve">Москвы и   </w:t>
              <w:br/>
              <w:t xml:space="preserve">Санкт-     </w:t>
              <w:br/>
              <w:t xml:space="preserve">Петербурга 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ы  </w:t>
              <w:br/>
              <w:t xml:space="preserve">городских </w:t>
              <w:br/>
              <w:t xml:space="preserve">округов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ы    </w:t>
              <w:br/>
              <w:t xml:space="preserve">муниципальных </w:t>
              <w:br/>
              <w:t xml:space="preserve">районов  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ы  </w:t>
              <w:br/>
              <w:t xml:space="preserve">городских </w:t>
              <w:br/>
              <w:t xml:space="preserve">и сельских </w:t>
              <w:br/>
              <w:t xml:space="preserve">поселений </w:t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терри- </w:t>
              <w:br/>
              <w:t xml:space="preserve">ториального   </w:t>
              <w:br/>
              <w:t xml:space="preserve">государствен- </w:t>
              <w:br/>
              <w:t xml:space="preserve">ного внебюд-  </w:t>
              <w:br/>
              <w:t xml:space="preserve">жетного фонда </w:t>
            </w:r>
          </w:p>
        </w:tc>
      </w:tr>
      <w:tr>
        <w:trPr>
          <w:trHeight w:val="360" w:hRule="atLeast"/>
          <w:cantSplit w:val="true"/>
        </w:trPr>
        <w:tc>
          <w:tcPr>
            <w:tcW w:w="44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-   </w:t>
              <w:br/>
              <w:t xml:space="preserve">ность      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-   </w:t>
              <w:br/>
              <w:t xml:space="preserve">ность   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-   </w:t>
              <w:br/>
              <w:t xml:space="preserve">ность      </w:t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</w:t>
            </w:r>
          </w:p>
        </w:tc>
      </w:tr>
      <w:tr>
        <w:trPr>
          <w:trHeight w:val="480" w:hRule="atLeast"/>
          <w:cantSplit w:val="true"/>
        </w:trPr>
        <w:tc>
          <w:tcPr>
            <w:tcW w:w="44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-</w:t>
              <w:br/>
              <w:t xml:space="preserve">ная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о-</w:t>
              <w:br/>
              <w:t xml:space="preserve">сящая </w:t>
              <w:br/>
              <w:t xml:space="preserve">доход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- </w:t>
              <w:br/>
              <w:t xml:space="preserve">ная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о-</w:t>
              <w:br/>
              <w:t xml:space="preserve">сящая </w:t>
              <w:br/>
              <w:t xml:space="preserve">доход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-</w:t>
              <w:br/>
              <w:t xml:space="preserve">ная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о-</w:t>
              <w:br/>
              <w:t xml:space="preserve">сящая </w:t>
              <w:br/>
              <w:t xml:space="preserve">доход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-</w:t>
              <w:br/>
              <w:t>жет-</w:t>
              <w:br/>
              <w:t xml:space="preserve">ная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о-</w:t>
              <w:br/>
              <w:t xml:space="preserve">сящая </w:t>
              <w:br/>
              <w:t xml:space="preserve">доход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-</w:t>
              <w:br/>
              <w:t>жет-</w:t>
              <w:br/>
              <w:t xml:space="preserve">ная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о-</w:t>
              <w:br/>
              <w:t xml:space="preserve">сящая </w:t>
              <w:br/>
              <w:t xml:space="preserve">доход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-</w:t>
              <w:br/>
              <w:t xml:space="preserve">ная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о-</w:t>
              <w:br/>
              <w:t xml:space="preserve">сящая </w:t>
              <w:br/>
              <w:t xml:space="preserve">доход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-</w:t>
              <w:br/>
              <w:t>жет-</w:t>
              <w:br/>
              <w:t xml:space="preserve">на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о-</w:t>
              <w:br/>
              <w:t xml:space="preserve">сящая </w:t>
              <w:br/>
              <w:t xml:space="preserve">доход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-</w:t>
              <w:br/>
              <w:t xml:space="preserve">ная   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о-</w:t>
              <w:br/>
              <w:t xml:space="preserve">сящая </w:t>
              <w:br/>
              <w:t xml:space="preserve">доход </w:t>
            </w:r>
          </w:p>
        </w:tc>
      </w:tr>
      <w:tr>
        <w:trPr>
          <w:trHeight w:val="240" w:hRule="atLeast"/>
          <w:cantSplit w:val="true"/>
        </w:trPr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</w:tr>
      <w:tr>
        <w:trPr>
          <w:trHeight w:val="360" w:hRule="atLeast"/>
          <w:cantSplit w:val="true"/>
        </w:trPr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других бюджетов бюджетной    </w:t>
              <w:br/>
              <w:t xml:space="preserve">системы Российской Федерации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7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5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000,00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000,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700,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00,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ы, подлежащие               </w:t>
              <w:br/>
              <w:t xml:space="preserve">взаимоисключению, - всего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0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</w:t>
              <w:br/>
              <w:br/>
              <w:t xml:space="preserve">поступление бюджетных кредитов </w:t>
              <w:br/>
              <w:t xml:space="preserve">от других бюджетов бюджетной   </w:t>
              <w:br/>
              <w:t xml:space="preserve">системы Российской Федерации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0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10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1000,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700,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300,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ВЫБЫ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0503323 с.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3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6"/>
        <w:gridCol w:w="808"/>
        <w:gridCol w:w="810"/>
        <w:gridCol w:w="1081"/>
        <w:gridCol w:w="1080"/>
        <w:gridCol w:w="944"/>
        <w:gridCol w:w="1215"/>
        <w:gridCol w:w="1217"/>
        <w:gridCol w:w="944"/>
        <w:gridCol w:w="1080"/>
        <w:gridCol w:w="945"/>
        <w:gridCol w:w="674"/>
        <w:gridCol w:w="947"/>
        <w:gridCol w:w="674"/>
        <w:gridCol w:w="944"/>
        <w:gridCol w:w="1081"/>
        <w:gridCol w:w="944"/>
        <w:gridCol w:w="676"/>
        <w:gridCol w:w="945"/>
        <w:gridCol w:w="1080"/>
        <w:gridCol w:w="939"/>
      </w:tblGrid>
      <w:tr>
        <w:trPr>
          <w:trHeight w:val="1440" w:hRule="atLeast"/>
          <w:cantSplit w:val="true"/>
        </w:trPr>
        <w:tc>
          <w:tcPr>
            <w:tcW w:w="4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 </w:t>
              <w:br/>
              <w:t>КОСГУ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олидированный   </w:t>
              <w:br/>
              <w:t xml:space="preserve">бюджет        </w:t>
              <w:br/>
              <w:t xml:space="preserve">Российской Федерации </w:t>
              <w:br/>
              <w:t xml:space="preserve">и территориального  </w:t>
              <w:br/>
              <w:t xml:space="preserve">внебюджетного     </w:t>
              <w:br/>
              <w:t xml:space="preserve">фонда         </w:t>
            </w:r>
          </w:p>
        </w:tc>
        <w:tc>
          <w:tcPr>
            <w:tcW w:w="3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олидированный    </w:t>
              <w:br/>
              <w:t xml:space="preserve">бюджет субъекта     </w:t>
              <w:br/>
              <w:t xml:space="preserve">Российской Федерации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   </w:t>
              <w:br/>
              <w:t xml:space="preserve">субъекта    </w:t>
              <w:br/>
              <w:t xml:space="preserve">Российской   </w:t>
              <w:br/>
              <w:t xml:space="preserve">Федерации 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ы    </w:t>
              <w:br/>
              <w:t xml:space="preserve">внутриго-  </w:t>
              <w:br/>
              <w:t>родских му-</w:t>
              <w:br/>
              <w:t>ниципальных</w:t>
              <w:br/>
              <w:t>образований</w:t>
              <w:br/>
              <w:t>городов фе-</w:t>
              <w:br/>
              <w:t xml:space="preserve">дерального </w:t>
              <w:br/>
              <w:t xml:space="preserve">значения   </w:t>
              <w:br/>
              <w:t xml:space="preserve">Москвы и   </w:t>
              <w:br/>
              <w:t xml:space="preserve">Санкт-     </w:t>
              <w:br/>
              <w:t xml:space="preserve">Петербурга 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ы  </w:t>
              <w:br/>
              <w:t xml:space="preserve">городских </w:t>
              <w:br/>
              <w:t xml:space="preserve">округов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ы    </w:t>
              <w:br/>
              <w:t xml:space="preserve">муниципальных </w:t>
              <w:br/>
              <w:t xml:space="preserve">районов  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ы  </w:t>
              <w:br/>
              <w:t xml:space="preserve">городских </w:t>
              <w:br/>
              <w:t xml:space="preserve">и сельских </w:t>
              <w:br/>
              <w:t xml:space="preserve">поселений </w:t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терри- </w:t>
              <w:br/>
              <w:t xml:space="preserve">ториального   </w:t>
              <w:br/>
              <w:t xml:space="preserve">государствен- </w:t>
              <w:br/>
              <w:t xml:space="preserve">ного внебюд-  </w:t>
              <w:br/>
              <w:t xml:space="preserve">жетного фонда </w:t>
            </w:r>
          </w:p>
        </w:tc>
      </w:tr>
      <w:tr>
        <w:trPr>
          <w:trHeight w:val="360" w:hRule="atLeast"/>
          <w:cantSplit w:val="true"/>
        </w:trPr>
        <w:tc>
          <w:tcPr>
            <w:tcW w:w="44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-   </w:t>
              <w:br/>
              <w:t xml:space="preserve">ность      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-   </w:t>
              <w:br/>
              <w:t xml:space="preserve">ность   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-   </w:t>
              <w:br/>
              <w:t xml:space="preserve">ность      </w:t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</w:t>
            </w:r>
          </w:p>
        </w:tc>
      </w:tr>
      <w:tr>
        <w:trPr>
          <w:trHeight w:val="480" w:hRule="atLeast"/>
          <w:cantSplit w:val="true"/>
        </w:trPr>
        <w:tc>
          <w:tcPr>
            <w:tcW w:w="44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-</w:t>
              <w:br/>
              <w:t xml:space="preserve">ная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о-</w:t>
              <w:br/>
              <w:t xml:space="preserve">сящая </w:t>
              <w:br/>
              <w:t xml:space="preserve">доход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- </w:t>
              <w:br/>
              <w:t xml:space="preserve">ная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о-</w:t>
              <w:br/>
              <w:t xml:space="preserve">сящая </w:t>
              <w:br/>
              <w:t xml:space="preserve">доход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-</w:t>
              <w:br/>
              <w:t xml:space="preserve">ная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о-</w:t>
              <w:br/>
              <w:t xml:space="preserve">сящая </w:t>
              <w:br/>
              <w:t xml:space="preserve">доход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-</w:t>
              <w:br/>
              <w:t>жет-</w:t>
              <w:br/>
              <w:t xml:space="preserve">ная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о-</w:t>
              <w:br/>
              <w:t xml:space="preserve">сящая </w:t>
              <w:br/>
              <w:t xml:space="preserve">доход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-</w:t>
              <w:br/>
              <w:t>жет-</w:t>
              <w:br/>
              <w:t xml:space="preserve">ная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о-</w:t>
              <w:br/>
              <w:t xml:space="preserve">сящая </w:t>
              <w:br/>
              <w:t xml:space="preserve">доход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-</w:t>
              <w:br/>
              <w:t xml:space="preserve">ная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о-</w:t>
              <w:br/>
              <w:t xml:space="preserve">сящая </w:t>
              <w:br/>
              <w:t xml:space="preserve">доход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-</w:t>
              <w:br/>
              <w:t>жет-</w:t>
              <w:br/>
              <w:t xml:space="preserve">на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о-</w:t>
              <w:br/>
              <w:t xml:space="preserve">сящая </w:t>
              <w:br/>
              <w:t xml:space="preserve">доход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-</w:t>
              <w:br/>
              <w:t xml:space="preserve">ная   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о-</w:t>
              <w:br/>
              <w:t xml:space="preserve">сящая </w:t>
              <w:br/>
              <w:t xml:space="preserve">доход </w:t>
            </w:r>
          </w:p>
        </w:tc>
      </w:tr>
      <w:tr>
        <w:trPr>
          <w:trHeight w:val="240" w:hRule="atLeast"/>
          <w:cantSplit w:val="true"/>
        </w:trPr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</w:tr>
      <w:tr>
        <w:trPr>
          <w:trHeight w:val="480" w:hRule="atLeast"/>
          <w:cantSplit w:val="true"/>
        </w:trPr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перечислений другим     </w:t>
              <w:br/>
              <w:t xml:space="preserve">бюджетам бюджетной системы      </w:t>
              <w:br/>
              <w:t xml:space="preserve">Российской Федерации    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7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5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1000,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утренние обороты - всего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</w:t>
              <w:br/>
              <w:t xml:space="preserve">выдача бюджетных кредитов      </w:t>
              <w:br/>
              <w:t xml:space="preserve">других бюджетов бюджетной      </w:t>
              <w:br/>
              <w:t xml:space="preserve">системы Российской             </w:t>
              <w:br/>
              <w:t xml:space="preserve">Федерации              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37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>10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>1000,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>1000,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ИЗМЕНЕНИЕ ОСТАТКОВ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3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6"/>
        <w:gridCol w:w="808"/>
        <w:gridCol w:w="810"/>
        <w:gridCol w:w="1081"/>
        <w:gridCol w:w="1080"/>
        <w:gridCol w:w="944"/>
        <w:gridCol w:w="1215"/>
        <w:gridCol w:w="1217"/>
        <w:gridCol w:w="944"/>
        <w:gridCol w:w="1080"/>
        <w:gridCol w:w="945"/>
        <w:gridCol w:w="674"/>
        <w:gridCol w:w="947"/>
        <w:gridCol w:w="674"/>
        <w:gridCol w:w="944"/>
        <w:gridCol w:w="1081"/>
        <w:gridCol w:w="944"/>
        <w:gridCol w:w="676"/>
        <w:gridCol w:w="945"/>
        <w:gridCol w:w="1080"/>
        <w:gridCol w:w="939"/>
      </w:tblGrid>
      <w:tr>
        <w:trPr>
          <w:trHeight w:val="1440" w:hRule="atLeast"/>
          <w:cantSplit w:val="true"/>
        </w:trPr>
        <w:tc>
          <w:tcPr>
            <w:tcW w:w="4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 </w:t>
              <w:br/>
              <w:t>КОСГУ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олидированный   </w:t>
              <w:br/>
              <w:t xml:space="preserve">бюджет        </w:t>
              <w:br/>
              <w:t xml:space="preserve">Российской Федерации </w:t>
              <w:br/>
              <w:t xml:space="preserve">и территориального  </w:t>
              <w:br/>
              <w:t xml:space="preserve">внебюджетного     </w:t>
              <w:br/>
              <w:t xml:space="preserve">фонда         </w:t>
            </w:r>
          </w:p>
        </w:tc>
        <w:tc>
          <w:tcPr>
            <w:tcW w:w="3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олидированный    </w:t>
              <w:br/>
              <w:t xml:space="preserve">бюджет субъекта     </w:t>
              <w:br/>
              <w:t xml:space="preserve">Российской Федерации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   </w:t>
              <w:br/>
              <w:t xml:space="preserve">субъекта    </w:t>
              <w:br/>
              <w:t xml:space="preserve">Российской   </w:t>
              <w:br/>
              <w:t xml:space="preserve">Федерации 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ы    </w:t>
              <w:br/>
              <w:t xml:space="preserve">внутриго-  </w:t>
              <w:br/>
              <w:t>родских му-</w:t>
              <w:br/>
              <w:t>ниципальных</w:t>
              <w:br/>
              <w:t>образований</w:t>
              <w:br/>
              <w:t>городов фе-</w:t>
              <w:br/>
              <w:t xml:space="preserve">дерального </w:t>
              <w:br/>
              <w:t xml:space="preserve">значения   </w:t>
              <w:br/>
              <w:t xml:space="preserve">Москвы и   </w:t>
              <w:br/>
              <w:t xml:space="preserve">Санкт-     </w:t>
              <w:br/>
              <w:t xml:space="preserve">Петербурга 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ы  </w:t>
              <w:br/>
              <w:t xml:space="preserve">городских </w:t>
              <w:br/>
              <w:t xml:space="preserve">округов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ы    </w:t>
              <w:br/>
              <w:t xml:space="preserve">муниципальных </w:t>
              <w:br/>
              <w:t xml:space="preserve">районов  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ы  </w:t>
              <w:br/>
              <w:t xml:space="preserve">городских </w:t>
              <w:br/>
              <w:t xml:space="preserve">и сельских </w:t>
              <w:br/>
              <w:t xml:space="preserve">поселений </w:t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терри- </w:t>
              <w:br/>
              <w:t xml:space="preserve">ториального   </w:t>
              <w:br/>
              <w:t xml:space="preserve">государствен- </w:t>
              <w:br/>
              <w:t xml:space="preserve">ного внебюд-  </w:t>
              <w:br/>
              <w:t xml:space="preserve">жетного фонда </w:t>
            </w:r>
          </w:p>
        </w:tc>
      </w:tr>
      <w:tr>
        <w:trPr>
          <w:trHeight w:val="360" w:hRule="atLeast"/>
          <w:cantSplit w:val="true"/>
        </w:trPr>
        <w:tc>
          <w:tcPr>
            <w:tcW w:w="44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-   </w:t>
              <w:br/>
              <w:t xml:space="preserve">ность      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-   </w:t>
              <w:br/>
              <w:t xml:space="preserve">ность   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-   </w:t>
              <w:br/>
              <w:t xml:space="preserve">ность      </w:t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</w:t>
            </w:r>
          </w:p>
        </w:tc>
      </w:tr>
      <w:tr>
        <w:trPr>
          <w:trHeight w:val="480" w:hRule="atLeast"/>
          <w:cantSplit w:val="true"/>
        </w:trPr>
        <w:tc>
          <w:tcPr>
            <w:tcW w:w="44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-</w:t>
              <w:br/>
              <w:t xml:space="preserve">ная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о-</w:t>
              <w:br/>
              <w:t xml:space="preserve">сящая </w:t>
              <w:br/>
              <w:t xml:space="preserve">доход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- </w:t>
              <w:br/>
              <w:t xml:space="preserve">ная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о-</w:t>
              <w:br/>
              <w:t xml:space="preserve">сящая </w:t>
              <w:br/>
              <w:t xml:space="preserve">доход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-</w:t>
              <w:br/>
              <w:t xml:space="preserve">ная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о-</w:t>
              <w:br/>
              <w:t xml:space="preserve">сящая </w:t>
              <w:br/>
              <w:t xml:space="preserve">доход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-</w:t>
              <w:br/>
              <w:t>жет-</w:t>
              <w:br/>
              <w:t xml:space="preserve">ная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о-</w:t>
              <w:br/>
              <w:t xml:space="preserve">сящая </w:t>
              <w:br/>
              <w:t xml:space="preserve">доход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-</w:t>
              <w:br/>
              <w:t>жет-</w:t>
              <w:br/>
              <w:t xml:space="preserve">ная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о-</w:t>
              <w:br/>
              <w:t xml:space="preserve">сящая </w:t>
              <w:br/>
              <w:t xml:space="preserve">доход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-</w:t>
              <w:br/>
              <w:t xml:space="preserve">ная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о-</w:t>
              <w:br/>
              <w:t xml:space="preserve">сящая </w:t>
              <w:br/>
              <w:t xml:space="preserve">доход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-</w:t>
              <w:br/>
              <w:t>жет-</w:t>
              <w:br/>
              <w:t xml:space="preserve">на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о-</w:t>
              <w:br/>
              <w:t xml:space="preserve">сящая </w:t>
              <w:br/>
              <w:t xml:space="preserve">доход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-</w:t>
              <w:br/>
              <w:t xml:space="preserve">ная   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о-</w:t>
              <w:br/>
              <w:t xml:space="preserve">сящая </w:t>
              <w:br/>
              <w:t xml:space="preserve">доход </w:t>
            </w:r>
          </w:p>
        </w:tc>
      </w:tr>
      <w:tr>
        <w:trPr>
          <w:trHeight w:val="240" w:hRule="atLeast"/>
          <w:cantSplit w:val="true"/>
        </w:trPr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</w:tr>
      <w:tr>
        <w:trPr>
          <w:trHeight w:val="360" w:hRule="atLeast"/>
          <w:cantSplit w:val="true"/>
        </w:trPr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е остатков              </w:t>
              <w:br/>
              <w:t xml:space="preserve">средств - всего          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8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</w:t>
              <w:br/>
              <w:t xml:space="preserve">поступление денежных средств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38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51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-1000,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-1000,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-700,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-300,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ытие денежных средств 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1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,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4</Words>
  <Characters>4979</Characters>
  <CharactersWithSpaces>42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4:00Z</dcterms:created>
  <dc:creator>Министерство финансов Российской Федерации~Федеральное казначейство</dc:creator>
  <dc:description/>
  <dc:language>en-US</dc:language>
  <cp:lastModifiedBy/>
  <dcterms:modified xsi:type="dcterms:W3CDTF">2011-10-30T09:44:00Z</dcterms:modified>
  <cp:revision>2</cp:revision>
  <dc:subject>Отчет</dc:subject>
  <dc:title>Консолидированный отчет о движении денежных средств финансовых органов субъект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