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8 г. N 42-7.1-15/2.1-5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ОЛИДИРОВАН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ЫХ РЕЗУЛЬТАТА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8"/>
        <w:gridCol w:w="813"/>
        <w:gridCol w:w="810"/>
        <w:gridCol w:w="1079"/>
        <w:gridCol w:w="1079"/>
        <w:gridCol w:w="944"/>
        <w:gridCol w:w="1082"/>
        <w:gridCol w:w="1079"/>
        <w:gridCol w:w="944"/>
        <w:gridCol w:w="1082"/>
        <w:gridCol w:w="944"/>
        <w:gridCol w:w="676"/>
        <w:gridCol w:w="944"/>
        <w:gridCol w:w="676"/>
        <w:gridCol w:w="944"/>
        <w:gridCol w:w="945"/>
        <w:gridCol w:w="947"/>
        <w:gridCol w:w="673"/>
        <w:gridCol w:w="946"/>
        <w:gridCol w:w="945"/>
        <w:gridCol w:w="939"/>
      </w:tblGrid>
      <w:tr>
        <w:trPr>
          <w:trHeight w:val="1440" w:hRule="atLeast"/>
          <w:cantSplit w:val="true"/>
        </w:trPr>
        <w:tc>
          <w:tcPr>
            <w:tcW w:w="4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 </w:t>
              <w:br/>
              <w:t xml:space="preserve">бюджет субъекта   </w:t>
              <w:br/>
              <w:t xml:space="preserve">Российской Федерации </w:t>
              <w:br/>
              <w:t xml:space="preserve">и территориального  </w:t>
              <w:br/>
              <w:t xml:space="preserve">государственного   </w:t>
              <w:br/>
              <w:t xml:space="preserve">внебюджетного     </w:t>
              <w:br/>
              <w:t xml:space="preserve">фонда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</w:t>
              <w:br/>
              <w:t xml:space="preserve">бюджет субъекта   </w:t>
              <w:br/>
              <w:t xml:space="preserve">Российской Федерации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внутриго-  </w:t>
              <w:br/>
              <w:t>родских му-</w:t>
              <w:br/>
              <w:t>ниципальных</w:t>
              <w:br/>
              <w:t>образований</w:t>
              <w:br/>
              <w:t>городов фе-</w:t>
              <w:br/>
              <w:t xml:space="preserve">дерального </w:t>
              <w:br/>
              <w:t xml:space="preserve">значения   </w:t>
              <w:br/>
              <w:t xml:space="preserve">Москвы и   </w:t>
              <w:br/>
              <w:t xml:space="preserve">Санкт-     </w:t>
              <w:br/>
              <w:t xml:space="preserve">Петербург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округов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</w:t>
              <w:br/>
              <w:t>муниципальных</w:t>
              <w:br/>
              <w:t xml:space="preserve">районов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и сельских </w:t>
              <w:br/>
              <w:t xml:space="preserve">поселений 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терри-</w:t>
              <w:br/>
              <w:t xml:space="preserve">ториального  </w:t>
              <w:br/>
              <w:t>государствен-</w:t>
              <w:br/>
              <w:t xml:space="preserve">ного внебюд- </w:t>
              <w:br/>
              <w:t>жетного фонда</w:t>
            </w:r>
          </w:p>
        </w:tc>
      </w:tr>
      <w:tr>
        <w:trPr>
          <w:trHeight w:val="360" w:hRule="atLeast"/>
          <w:cantSplit w:val="true"/>
        </w:trPr>
        <w:tc>
          <w:tcPr>
            <w:tcW w:w="43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4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а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а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48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других         </w:t>
              <w:br/>
              <w:t xml:space="preserve">бюджетов бюджетной системы    </w:t>
              <w:br/>
              <w:t xml:space="preserve">Российской Федерации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6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одлежащие              </w:t>
              <w:br/>
              <w:t xml:space="preserve">взаимоисключению, по доходам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6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80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 </w:t>
              <w:br/>
              <w:t xml:space="preserve">бюджетной системы             </w:t>
              <w:br/>
              <w:t xml:space="preserve">Российской Федерации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0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одлежащие              </w:t>
              <w:br/>
              <w:t xml:space="preserve">взаимоисключению, по расходам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80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     </w:t>
              <w:br/>
              <w:t xml:space="preserve">основных средств    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6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стоимости          </w:t>
              <w:br/>
              <w:t xml:space="preserve">основных средств    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одлежащие              </w:t>
              <w:br/>
              <w:t xml:space="preserve">взаимоисключению, по операциям </w:t>
              <w:br/>
              <w:t xml:space="preserve">с активами           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2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2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2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6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4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увеличение внутренних         </w:t>
              <w:br/>
              <w:t xml:space="preserve">оборотов по операциям         </w:t>
              <w:br/>
              <w:t xml:space="preserve">с активами          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0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600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4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внутренних         </w:t>
              <w:br/>
              <w:t xml:space="preserve">оборотов по операциям         </w:t>
              <w:br/>
              <w:t xml:space="preserve">с активами               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0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 финансовых результатах деятельности финансовых органов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