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1.2009 N 115н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КОНСОЛИДИРОВАНН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О ФИНАНСОВЫХ РЕЗУЛЬТАТАХ ДЕЯТЕЛЬНОСТ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│  </w:t>
      </w:r>
      <w:r>
        <w:rPr>
          <w:sz w:val="16"/>
          <w:szCs w:val="16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Форма по ОКУД │ 050332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на 1 ______ 20__ г.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финансового органа ______________________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бюджета            ______________________ по ОКАТ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ериодичность: годовая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┬─────┬─────┬────────────────┬────────────────┬───────────┬───────────┬───────────┬───────────┬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Наименование показателя               │Код  │ Код │Консолидирован- │Консолидирован- │  Бюджет   │Бюджеты    │  Бюджеты  │Бюджеты    │  Бюджеты  │Бюдж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</w:t>
      </w:r>
      <w:r>
        <w:rPr>
          <w:sz w:val="16"/>
          <w:szCs w:val="16"/>
        </w:rPr>
        <w:t>стро-│ по  │ный бюджет субъ-│ный бюджет субъ-│ субъекта  │внутриго-  │ городских │муниципаль-│городских и│территор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</w:t>
      </w:r>
      <w:r>
        <w:rPr>
          <w:sz w:val="16"/>
          <w:szCs w:val="16"/>
        </w:rPr>
        <w:t>ки   │КОСГУ│екта Российской │екта Российской │Российской │родских му-│  округов  │ных районов│ сельских  │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</w:t>
      </w:r>
      <w:r>
        <w:rPr>
          <w:sz w:val="16"/>
          <w:szCs w:val="16"/>
        </w:rPr>
        <w:t>Федерации и тер-│Федерации       │ Федерации │ниципальных│           │           │ поселений │государс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</w:t>
      </w:r>
      <w:r>
        <w:rPr>
          <w:sz w:val="16"/>
          <w:szCs w:val="16"/>
        </w:rPr>
        <w:t>риториального   │                │           │образований│           │           │           │в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</w:t>
      </w:r>
      <w:r>
        <w:rPr>
          <w:sz w:val="16"/>
          <w:szCs w:val="16"/>
        </w:rPr>
        <w:t>государственного│                │           │городов фе-│           │           │           │внебюдже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</w:t>
      </w:r>
      <w:r>
        <w:rPr>
          <w:sz w:val="16"/>
          <w:szCs w:val="16"/>
        </w:rPr>
        <w:t>внебюджетного   │                │           │дерального │           │           │           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</w:t>
      </w:r>
      <w:r>
        <w:rPr>
          <w:sz w:val="16"/>
          <w:szCs w:val="16"/>
        </w:rPr>
        <w:t>фонда           │                │           │значения   │           │           │           │фон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                │                │           │</w:t>
      </w:r>
      <w:r>
        <w:rPr>
          <w:sz w:val="16"/>
          <w:szCs w:val="16"/>
        </w:rPr>
        <w:t>Москвы и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                │                │           │</w:t>
      </w:r>
      <w:r>
        <w:rPr>
          <w:sz w:val="16"/>
          <w:szCs w:val="16"/>
        </w:rPr>
        <w:t>Санкт-Пе-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                │                │           │</w:t>
      </w:r>
      <w:r>
        <w:rPr>
          <w:sz w:val="16"/>
          <w:szCs w:val="16"/>
        </w:rPr>
        <w:t>тербурга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├────┬───────────┼────┬───────────┼───────────┼───────────┼───────────┼───────────┼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</w:t>
      </w:r>
      <w:r>
        <w:rPr>
          <w:sz w:val="16"/>
          <w:szCs w:val="16"/>
        </w:rPr>
        <w:t>ито-│деятель-   │ито-│деятель-   │деятель-   │деятель-   │деятель-   │деятель-   │деятель-   │деятель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</w:t>
      </w:r>
      <w:r>
        <w:rPr>
          <w:sz w:val="16"/>
          <w:szCs w:val="16"/>
        </w:rPr>
        <w:t>го  │ность      │го  │ность      │ность      │ность      │ность      │ность      │ность      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    ├────┬──────┤    ├────┬──────┼────┬──────┼────┬──────┼────┬──────┼────┬──────┼────┬──────┼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    │</w:t>
      </w:r>
      <w:r>
        <w:rPr>
          <w:sz w:val="16"/>
          <w:szCs w:val="16"/>
        </w:rPr>
        <w:t>бюд-│прино-│    │бюд-│прино-│бюд-│прино-│бюд-│прино-│бюд-│прино-│бюд-│прино-│бюд-│прино-│бюд-│прин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    │</w:t>
      </w:r>
      <w:r>
        <w:rPr>
          <w:sz w:val="16"/>
          <w:szCs w:val="16"/>
        </w:rPr>
        <w:t>жет-│сящая │    │жет-│сящая │жет-│сящая │жет-│сящая │жет-│сящая │жет-│сящая │жет-│сящая │жет-│сящ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    │</w:t>
      </w:r>
      <w:r>
        <w:rPr>
          <w:sz w:val="16"/>
          <w:szCs w:val="16"/>
        </w:rPr>
        <w:t>ная │доход │    │ная │доход │ная │доход │ная │доход │ная │доход │ная │доход │ная │доход │ная │дох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1                         │  2  │  3  │ 4  │ 5  │  6   │ 7  │ 8  │  9   │ 10 │  11  │ 12 │  13  │ 14 │  15  │ 16 │  17  │ 18 │  19  │ 20 │  2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оходы (стр. 020 + стр. 030 + стр. 040 + стр. 050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+ стр. 060 + стр. 080 + стр. 090 + стр. 100 +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стр. 110)                   │ 010 │ 10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алоговые доходы                                 │ 020 │ 11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оходы от собственности                          │ 030 │ 12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оходы от оказания платных услуг                 │ 040 │ 13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уммы принудительного изъятия                    │ 050 │ 14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Безвозмездные поступления от бюджетов            │ 060 │ 15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: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ступления от других бюджетов бюджетной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истемы Российской Федерации                   │ 061 │ 15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ступления от наднациональных организаций и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авительств иностранных государств            │ 062 │ 15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ступления от международных финансовых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рганизаций                                    │ 063 │ 153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зносы на социальные нужды                       │ 080 │ 16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оходы от операций с активами                    │ 090 │ 17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: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ходы от переоценки активов                   │ 091 │ 17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ходы от реализации активов                   │ 092 │ 17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чрезвычайные доходы от операций с активами     │ 093 │ 173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очие доходы                                    │ 100 │ 18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оходы будущих периодов                          │ 110 │ 13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уммы, подлежащие взаимоисключению, по доходам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стр. 121 + стр. 122)                            │ 120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: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ходы от уплаты процентов, пеней и штрафных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анкций по выданным бюджетным кредитам - КОСГУ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120, 140                                       │ 121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ступления от других бюджетов бюджетной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истемы Российской Федерации - КОСГУ 151       │ 122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Расходы (стр. 160 + стр. 170 + стр. 190 + стр.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10 + стр. 230 + стр. 240 + стр. 260 + стр. 280)│ 150 │ 20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плата труда и начисления на выплаты по оплате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руда                                             │ 160 │ 21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: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заработная плата                               │ 161 │ 21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очие выплаты                                 │ 162 │ 21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числения на выплаты по оплате труда          │ 163 │ 213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иобретение работ, услуг                        │ 170 │ 22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: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слуги связи                                   │ 171 │ 22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ранспортные услуги                            │ 172 │ 22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коммунальные услуги                            │ 173 │ 223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арендная плата за пользование имуществом       │ 174 │ 224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аботы, услуги по содержанию имущества         │ 175 │ 225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чие работы, услуги                             │ 176 │ 226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бслуживание государственного (муниципального)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олга                                            │ 190 │ 23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: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бслуживание внутреннего долга                 │ 191 │ 23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бслуживание внешнего долга                    │ 192 │ 23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Безвозмездные перечисления организациям          │ 210 │ 24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: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безвозмездные перечисления государственным и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униципальным организациям                     │ 211 │ 24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безвозмездные перечисления организациям, за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сключением государственных и муниципальных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рганизаций                                    │ 212 │ 24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┴─────┴─────┴────┴────┴──────┴────┴────┴──────┴────┴──────┴────┴──────┴────┴──────┴────┴──────┴────┴──────┴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Форма 0503321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┬─────┬─────┬────────────────┬────────────────┬───────────┬───────────┬───────────┬───────────┬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Наименование показателя               │Код  │ Код │Консолидирован- │Консолидирован- │  Бюджет   │Бюджеты    │  Бюджеты  │Бюджеты    │  Бюджеты  │Бюдж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</w:t>
      </w:r>
      <w:r>
        <w:rPr>
          <w:sz w:val="16"/>
          <w:szCs w:val="16"/>
        </w:rPr>
        <w:t>стро-│ по  │ный бюджет субъ-│ный бюджет субъ-│ субъекта  │внутриго-  │ городских │муниципаль-│городских и│территор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</w:t>
      </w:r>
      <w:r>
        <w:rPr>
          <w:sz w:val="16"/>
          <w:szCs w:val="16"/>
        </w:rPr>
        <w:t>ки   │КОСГУ│екта Российской │екта Российской │Российской │родских му-│  округов  │ных районов│ сельских  │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</w:t>
      </w:r>
      <w:r>
        <w:rPr>
          <w:sz w:val="16"/>
          <w:szCs w:val="16"/>
        </w:rPr>
        <w:t>Федерации и тер-│Федерации       │ Федерации │ниципальных│           │           │ поселений │государс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</w:t>
      </w:r>
      <w:r>
        <w:rPr>
          <w:sz w:val="16"/>
          <w:szCs w:val="16"/>
        </w:rPr>
        <w:t>риториального   │                │           │образований│           │           │           │в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</w:t>
      </w:r>
      <w:r>
        <w:rPr>
          <w:sz w:val="16"/>
          <w:szCs w:val="16"/>
        </w:rPr>
        <w:t>государственного│                │           │городов фе-│           │           │           │внебюдже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</w:t>
      </w:r>
      <w:r>
        <w:rPr>
          <w:sz w:val="16"/>
          <w:szCs w:val="16"/>
        </w:rPr>
        <w:t>внебюджетного   │                │           │дерального │           │           │           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</w:t>
      </w:r>
      <w:r>
        <w:rPr>
          <w:sz w:val="16"/>
          <w:szCs w:val="16"/>
        </w:rPr>
        <w:t>фонда           │                │           │значения   │           │           │           │фон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                │                │           │</w:t>
      </w:r>
      <w:r>
        <w:rPr>
          <w:sz w:val="16"/>
          <w:szCs w:val="16"/>
        </w:rPr>
        <w:t>Москвы и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                │                │           │</w:t>
      </w:r>
      <w:r>
        <w:rPr>
          <w:sz w:val="16"/>
          <w:szCs w:val="16"/>
        </w:rPr>
        <w:t>Санкт-Пе-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                │                │           │</w:t>
      </w:r>
      <w:r>
        <w:rPr>
          <w:sz w:val="16"/>
          <w:szCs w:val="16"/>
        </w:rPr>
        <w:t>тербурга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├────┬───────────┼────┬───────────┼───────────┼───────────┼───────────┼───────────┼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</w:t>
      </w:r>
      <w:r>
        <w:rPr>
          <w:sz w:val="16"/>
          <w:szCs w:val="16"/>
        </w:rPr>
        <w:t>ито-│деятель-   │ито-│деятель-   │деятель-   │деятель-   │деятель-   │деятель-   │деятель-   │деятель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</w:t>
      </w:r>
      <w:r>
        <w:rPr>
          <w:sz w:val="16"/>
          <w:szCs w:val="16"/>
        </w:rPr>
        <w:t>го  │ность      │го  │ность      │ность      │ность      │ность      │ность      │ность      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    ├────┬──────┤    ├────┬──────┼────┬──────┼────┬──────┼────┬──────┼────┬──────┼────┬──────┼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    │</w:t>
      </w:r>
      <w:r>
        <w:rPr>
          <w:sz w:val="16"/>
          <w:szCs w:val="16"/>
        </w:rPr>
        <w:t>бюд-│прино-│    │бюд-│прино-│бюд-│прино-│бюд-│прино-│бюд-│прино-│бюд-│прино-│бюд-│прино-│бюд-│прин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    │</w:t>
      </w:r>
      <w:r>
        <w:rPr>
          <w:sz w:val="16"/>
          <w:szCs w:val="16"/>
        </w:rPr>
        <w:t>жет-│сящая │    │жет-│сящая │жет-│сящая │жет-│сящая │жет-│сящая │жет-│сящая │жет-│сящая │жет-│сящ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    │</w:t>
      </w:r>
      <w:r>
        <w:rPr>
          <w:sz w:val="16"/>
          <w:szCs w:val="16"/>
        </w:rPr>
        <w:t>ная │доход │    │ная │доход │ная │доход │ная │доход │ная │доход │ная │доход │ная │доход │ная │дох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1                         │  2  │  3  │ 4  │ 5  │  6   │ 7  │ 8  │  9   │ 10 │  11  │ 12 │  13  │ 14 │  15  │ 16 │  17  │ 18 │  19  │ 20 │  2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Безвозмездные перечисления бюджетам              │ 230 │ 25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: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еречисления другим бюджетам бюджетной системы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оссийской Федерации                           │ 231 │ 25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еречисления наднациональным организациям и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авительствам иностранных государств          │ 232 │ 25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еречисления международным организациям        │ 233 │ 253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оциальное обеспечение                           │ 240 │ 26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: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енсии, пособия и выплаты по пенсионному,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оциальному и медицинскому страхованию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селения                                      │ 241 │ 26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собия по социальной помощи населению         │ 242 │ 26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енсии, пособия, выплачиваемые организациями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ектора государственного управления            │ 243 │ 263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Расходы по операциям с активами                  │ 260 │ 27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: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амортизация основных средств и нематериальных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активов                                        │ 261 │ 271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асходование материальных запасов              │ 262 │ 272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чрезвычайные расходы по операциям с активами   │ 263 │ 273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очие расходы                                   │ 280 │ 29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уммы, подлежащие взаимоисключению, по расходам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стр. 286 + стр. 287)                            │ 285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: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бслуживание внутренних долговых обязательств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в части процентов, пеней и штрафных санкций по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лученным бюджетным кредитам) - КОСГУ 231     │ 286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еречисления другим бюджетам бюджетной системы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оссийской Федерации - КОСГУ 251               │ 287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Чистый операционный результат (стр. 291 - стр.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92); (стр. 310 + стр. 380)                       │ 290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перационный результат до налогообложения (стр.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 - стр. 150)                                   │ 291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лог на прибыль                                  │ 292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Операции с нефинансовыми активами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стр. 320 + стр. 330 + стр. 350 + стр. 360)    │ 310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Чистое поступление основных средств              │ 320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: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величение стоимости основных средств          │ 321 │ 31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меньшение стоимости основных средств          │ 322 │ 41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Чистое поступление нематериальных активов        │ 330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: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величение стоимости нематериальных активов    │ 331 │ 32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меньшение стоимости нематериальных активов    │ 332 │ 42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Чистое поступление непроизведенных активов       │ 350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: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величение стоимости непроизведенных активов   │ 351 │ 33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меньшение стоимости непроизведенных активов   │ 352 │ 43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Чистое поступление материальных запасов          │ 360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: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величение стоимости материальных запасов      │ 361 │ 34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меньшение стоимости материальных запасов      │ 362 │ 44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перации с финансовыми активами и обязательствами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стр. 390 - стр. 510)              │ 380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Операции с финансовыми активами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стр. 410 + стр. 420 + стр. 440 + стр. 460 + стр.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470 + стр. 480)                 │ 390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Чистое поступление средств на счета бюджетов     │ 410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: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ступление на счета бюджетов                  │ 411 │ 51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ыбытия со счетов бюджетов                     │ 412 │ 61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Чистое поступление ценных бумаг, кроме акций и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ых форм участия в капитале                     │ 420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: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величение стоимости ценных бумаг, кроме акций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иных форм участия в капитале                 │ 421 │ 52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меньшение стоимости ценных бумаг, кроме акций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иных форм участия в капитале                 │ 422 │ 62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┴─────┴─────┴────┴────┴──────┴────┴────┴──────┴────┴──────┴────┴──────┴────┴──────┴────┴──────┴────┴──────┴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Форма 0503321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┬─────┬─────┬────────────────┬────────────────┬───────────┬───────────┬───────────┬───────────┬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Наименование показателя               │Код  │ Код │Консолидирован- │Консолидирован- │  Бюджет   │Бюджеты    │  Бюджеты  │Бюджеты    │  Бюджеты  │Бюдж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</w:t>
      </w:r>
      <w:r>
        <w:rPr>
          <w:sz w:val="16"/>
          <w:szCs w:val="16"/>
        </w:rPr>
        <w:t>стро-│ по  │ный бюджет субъ-│ный бюджет субъ-│ субъекта  │внутриго-  │ городских │муниципаль-│городских и│территор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</w:t>
      </w:r>
      <w:r>
        <w:rPr>
          <w:sz w:val="16"/>
          <w:szCs w:val="16"/>
        </w:rPr>
        <w:t>ки   │КОСГУ│екта Российской │екта Российской │Российской │родских му-│  округов  │ных районов│ сельских  │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</w:t>
      </w:r>
      <w:r>
        <w:rPr>
          <w:sz w:val="16"/>
          <w:szCs w:val="16"/>
        </w:rPr>
        <w:t>Федерации и тер-│Федерации       │ Федерации │ниципальных│           │           │ поселений │государс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</w:t>
      </w:r>
      <w:r>
        <w:rPr>
          <w:sz w:val="16"/>
          <w:szCs w:val="16"/>
        </w:rPr>
        <w:t>риториального   │                │           │образований│           │           │           │в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</w:t>
      </w:r>
      <w:r>
        <w:rPr>
          <w:sz w:val="16"/>
          <w:szCs w:val="16"/>
        </w:rPr>
        <w:t>государственного│                │           │городов фе-│           │           │           │внебюдже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</w:t>
      </w:r>
      <w:r>
        <w:rPr>
          <w:sz w:val="16"/>
          <w:szCs w:val="16"/>
        </w:rPr>
        <w:t>внебюджетного   │                │           │дерального │           │           │           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</w:t>
      </w:r>
      <w:r>
        <w:rPr>
          <w:sz w:val="16"/>
          <w:szCs w:val="16"/>
        </w:rPr>
        <w:t>фонда           │                │           │значения   │           │           │           │фон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                │                │           │</w:t>
      </w:r>
      <w:r>
        <w:rPr>
          <w:sz w:val="16"/>
          <w:szCs w:val="16"/>
        </w:rPr>
        <w:t>Москвы и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                │                │           │</w:t>
      </w:r>
      <w:r>
        <w:rPr>
          <w:sz w:val="16"/>
          <w:szCs w:val="16"/>
        </w:rPr>
        <w:t>Санкт-Пе-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                │                │           │</w:t>
      </w:r>
      <w:r>
        <w:rPr>
          <w:sz w:val="16"/>
          <w:szCs w:val="16"/>
        </w:rPr>
        <w:t>тербурга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├────┬───────────┼────┬───────────┼───────────┼───────────┼───────────┼───────────┼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</w:t>
      </w:r>
      <w:r>
        <w:rPr>
          <w:sz w:val="16"/>
          <w:szCs w:val="16"/>
        </w:rPr>
        <w:t>ито-│деятель-   │ито-│деятель-   │деятель-   │деятель-   │деятель-   │деятель-   │деятель-   │деятель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</w:t>
      </w:r>
      <w:r>
        <w:rPr>
          <w:sz w:val="16"/>
          <w:szCs w:val="16"/>
        </w:rPr>
        <w:t>го  │ность      │го  │ность      │ность      │ность      │ность      │ность      │ность      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    ├────┬──────┤    ├────┬──────┼────┬──────┼────┬──────┼────┬──────┼────┬──────┼────┬──────┼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    │</w:t>
      </w:r>
      <w:r>
        <w:rPr>
          <w:sz w:val="16"/>
          <w:szCs w:val="16"/>
        </w:rPr>
        <w:t>бюд-│прино-│    │бюд-│прино-│бюд-│прино-│бюд-│прино-│бюд-│прино-│бюд-│прино-│бюд-│прино-│бюд-│прин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    │</w:t>
      </w:r>
      <w:r>
        <w:rPr>
          <w:sz w:val="16"/>
          <w:szCs w:val="16"/>
        </w:rPr>
        <w:t>жет-│сящая │    │жет-│сящая │жет-│сящая │жет-│сящая │жет-│сящая │жет-│сящая │жет-│сящая │жет-│сящ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    │</w:t>
      </w:r>
      <w:r>
        <w:rPr>
          <w:sz w:val="16"/>
          <w:szCs w:val="16"/>
        </w:rPr>
        <w:t>ная │доход │    │ная │доход │ная │доход │ная │доход │ная │доход │ная │доход │ная │доход │ная │дох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1                         │  2  │  3  │ 4  │ 5  │  6   │ 7  │ 8  │  9   │ 10 │  11  │ 12 │  13  │ 14 │  15  │ 16 │  17  │ 18 │  19  │ 20 │  2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Чистое поступление акций и иных форм участия в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капитале                                         │ 440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: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величение стоимости акций и иных форм участия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 капитале                                     │ 441 │ 53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меньшение стоимости акций и иных форм участия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 капитале                                     │ 442 │ 63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Чистое предоставление бюджетных кредитов         │ 460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: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величение задолженности по бюджетным кредитам │ 461 │ 54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меньшение задолженности по бюджетным ссудам и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кредитам                                       │ 462 │ 64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Чистое поступление иных финансовых активов       │ 470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: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величение стоимости иных финансовых активов   │ 471 │ 55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меньшение стоимости иных финансовых активов   │ 472 │ 65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Чистое увеличение дебиторской задолженности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кроме бюджетных кредитов)                       │ 480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: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величение прочей дебиторской задолженности    │ 481 │ 56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меньшение прочей дебиторской задолженности    │ 482 │ 66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уммы, подлежащие взаимоисключению, по операциям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 активами (стр. 491 - стр. 492) + (стр. 493 -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тр. 494) + (стр. 495 - стр. 496))               │ 490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: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величение внутренних оборотов по операциям с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ефинансовыми активами - КОСГУ 300             │ 491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меньшение внутренних оборотов по операциям с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ефинансовыми активами - КОСГУ 400             │ 492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величение внутренних оборотов по операциям с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финансовыми активами - КОСГУ 540, 560          │ 493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меньшение внутренних оборотов по операциям с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финансовыми активами - КОСГУ 640, 660          │ 494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величение внутренних оборотов по операциям с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енежными средствами - КОСГУ 510               │ 495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меньшение внутренних оборотов по операциям с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енежными средствами - КОСГУ 610               │ 496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перации с обязательствами (стр. 520 + стр. 530 +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стр. 540)                    │ 510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Чистое увеличение задолженности по внутреннему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государственному (муниципальному) долгу          │ 520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: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величение задолженности по внутреннему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государственному (муниципальному) долгу        │ 521 │ 71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меньшение задолженности по внутреннему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государственному (муниципальному) долгу        │ 522 │ 81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Чистое увеличение задолженности по внешнему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государственному долгу                           │ 530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: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величение задолженности по внешнему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государственному долгу                         │ 531 │ 72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меньшение задолженности по внешнему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государственному долгу                         │ 532 │ 82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Чистое увеличение прочей кредиторской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задолженности                                    │ 540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├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: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величение прочей кредиторской задолженности   │ 541 │ 73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меньшение прочей кредиторской задолженности   │ 542 │ 830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уммы, подлежащие исключению, по операциям с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бязательствами                                  │ 550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: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величение внутренних оборотов по операциям с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бязательствами - КОСГУ 710, 730               │ 551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┼─────┼─────┼────┼────┼──────┼────┼────┼──────┼────┼──────┼────┼──────┼────┼──────┼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меньшение внутренних оборотов по операциям с  │    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бязательствами - КОСГУ 810, 830               │ 552 │     │    │    │      │    │    │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┴─────┴─────┴────┴────┴──────┴────┴────┴──────┴────┴──────┴────┴──────┴────┴──────┴────┴──────┴────┴──────┴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___________ ______________ бухгалтер 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подпись)   (расшифровка         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подписи)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78</Words>
  <Characters>66056</Characters>
  <CharactersWithSpaces>56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Министерство финансов Российской Федерации</dc:creator>
  <dc:description/>
  <dc:language>en-US</dc:language>
  <cp:lastModifiedBy/>
  <dcterms:modified xsi:type="dcterms:W3CDTF">2011-10-30T09:44:00Z</dcterms:modified>
  <cp:revision>2</cp:revision>
  <dc:subject>Отчет</dc:subject>
  <dc:title>Консолидированный отчет о финансовых результатах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