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СОЛИДИРОВАН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КАССОВЫХ ПОСТУПЛЕНИЯ И ВЫБЫ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ое обслуживание исполнения бюджета 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┬─────────────┬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Код  │     Код     │                             Бюдже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ро-│ по бюджетной├──────────┬──────────────────┬─────────┬─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ки   │классификации│ субъектов│городских округов,│городских│муници-│городских и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</w:t>
      </w:r>
      <w:r>
        <w:rPr/>
        <w:t>Российской│городов федераль- │ округов │пальных│  с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</w:t>
      </w:r>
      <w:r>
        <w:rPr/>
        <w:t>Федерации│ного значения     │         │районов│ посел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</w:t>
      </w:r>
      <w:r>
        <w:rPr/>
        <w:t>Москвы и Санкт-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</w:t>
      </w:r>
      <w:r>
        <w:rPr/>
        <w:t>Петербурга  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2  │      3      │     4    │         5        │    6    │   7   │     8  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Поступления по доходам -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│ 010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Выбытия на расходы - всего│ 200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зультат исполнения бюджета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дефицит/профицит)           │ 450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┴─────────────┴──────────┴──────────────────┴─────────┴───────┴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5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┬─────────────┬──────────┬──────────────────┬─────────┬─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1             │  2  │      3      │     4    │         5        │    6    │   7   │     8  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Источники финансирования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фицита бюджета - всего     │ 500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точники внутреннего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ирования дефицита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                   │ 520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их: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точники внешнего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ирования дефицита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                   │ 620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их: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величение остатков средств  │ 710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меньшение остатков средств  │ 720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менение остатков по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утренним расчетам (стр. 825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+ стр. 826)                  │ 800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менение остатков по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утренним расчетам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30800000, 030900000)       │ 825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┼─────────────┼──────────┼──────────────────┼───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меньшение остатков по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утренним расчетам          │     │       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1100000, 021200000)       │ 826 │      x      │          │                  │  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┴─────────────┴──────────┴──────────────────┴─────────┴───────┴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5</Words>
  <Characters>13010</Characters>
  <CharactersWithSpaces>1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финансов Российской Федерации</dc:creator>
  <dc:description/>
  <dc:language>en-US</dc:language>
  <cp:lastModifiedBy/>
  <dcterms:modified xsi:type="dcterms:W3CDTF">2011-10-30T09:44:00Z</dcterms:modified>
  <cp:revision>2</cp:revision>
  <dc:subject>Отчет</dc:subject>
  <dc:title>Консолидированный отчет о кассовых поступления и выбы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