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СОЛИДИРОВАННЫЙ ОТЧЕТ О К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УПЛЕНИЯХ И ВЫБЫ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5031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1 _______________ 200_ г.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 ______________________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945"/>
        <w:gridCol w:w="1350"/>
        <w:gridCol w:w="1485"/>
        <w:gridCol w:w="1486"/>
        <w:gridCol w:w="944"/>
        <w:gridCol w:w="1080"/>
        <w:gridCol w:w="1215"/>
        <w:gridCol w:w="809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бюджетной</w:t>
              <w:br/>
              <w:t xml:space="preserve">класси-  </w:t>
              <w:br/>
              <w:t xml:space="preserve">фикации 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х </w:t>
              <w:br/>
              <w:t xml:space="preserve">округов,  </w:t>
              <w:br/>
              <w:t xml:space="preserve">городов   </w:t>
              <w:br/>
              <w:t xml:space="preserve">федераль- </w:t>
              <w:br/>
              <w:t xml:space="preserve">ного      </w:t>
              <w:br/>
              <w:t xml:space="preserve">значения  </w:t>
              <w:br/>
              <w:t xml:space="preserve">Москвы и  </w:t>
              <w:br/>
              <w:t xml:space="preserve">Санкт-    </w:t>
              <w:br/>
              <w:t>Петербург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х</w:t>
              <w:br/>
              <w:t>район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-  </w:t>
              <w:br/>
              <w:t xml:space="preserve">ских и  </w:t>
              <w:br/>
              <w:t>сельских</w:t>
              <w:br/>
              <w:t xml:space="preserve">поселе- </w:t>
              <w:br/>
              <w:t xml:space="preserve">ний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ступления      </w:t>
              <w:br/>
              <w:t xml:space="preserve">по доходам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ыбытия на       </w:t>
              <w:br/>
              <w:t xml:space="preserve">расходы -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исполнения</w:t>
              <w:br/>
              <w:t xml:space="preserve">бюджета             </w:t>
              <w:br/>
              <w:t xml:space="preserve">(дефицит/профици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сточники        </w:t>
              <w:br/>
              <w:t xml:space="preserve">финансирования      </w:t>
              <w:br/>
              <w:t>дефицитов бюджетов -</w:t>
              <w:br/>
              <w:t xml:space="preserve">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источники           </w:t>
              <w:br/>
              <w:t xml:space="preserve">внутреннего         </w:t>
              <w:br/>
              <w:t xml:space="preserve">финансиро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ешнего </w:t>
              <w:br/>
              <w:t xml:space="preserve">финансирования      </w:t>
              <w:br/>
              <w:t xml:space="preserve">бюджет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 </w:t>
              <w:br/>
              <w:t xml:space="preserve">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остатков </w:t>
              <w:br/>
              <w:t xml:space="preserve">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остатков </w:t>
              <w:br/>
              <w:t xml:space="preserve">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 </w:t>
              <w:br/>
              <w:t xml:space="preserve">по внутренним       </w:t>
              <w:br/>
              <w:t xml:space="preserve">расчетам            </w:t>
              <w:br/>
              <w:t xml:space="preserve">(стр. 825 +         </w:t>
              <w:br/>
              <w:t xml:space="preserve">стр. 826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остатков </w:t>
              <w:br/>
              <w:t xml:space="preserve">по внутренним       </w:t>
              <w:br/>
              <w:t>расчетам (030800000,</w:t>
              <w:br/>
              <w:t xml:space="preserve">030900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остатков </w:t>
              <w:br/>
              <w:t xml:space="preserve">по внутренним       </w:t>
              <w:br/>
              <w:t>расчетам (021100000,</w:t>
              <w:br/>
              <w:t xml:space="preserve">021200000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9:44:00Z</dcterms:modified>
  <cp:revision>2</cp:revision>
  <dc:subject>Отчет</dc:subject>
  <dc:title>Консолидированный отчет о кассовых поступлениях и выбы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