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СОЛИДИРОВАННЫЙ ОТЧЕТ О ПРИБЫЛЯХ И УБЫТ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головной кредитной организац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80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вартальная (Год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185"/>
        <w:gridCol w:w="1620"/>
        <w:gridCol w:w="1350"/>
        <w:gridCol w:w="1351"/>
        <w:gridCol w:w="1889"/>
        <w:gridCol w:w="1485"/>
        <w:gridCol w:w="1620"/>
        <w:gridCol w:w="1216"/>
        <w:gridCol w:w="135"/>
        <w:gridCol w:w="1348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и консолидированного   </w:t>
              <w:br/>
              <w:t xml:space="preserve">отчета о прибылях и убытках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  <w:br/>
              <w:t xml:space="preserve">головной  </w:t>
              <w:br/>
              <w:t xml:space="preserve">кредитной </w:t>
              <w:br/>
              <w:t>организации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  <w:br/>
              <w:t xml:space="preserve">участников группы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межуточный</w:t>
              <w:br/>
              <w:t xml:space="preserve">результат  </w:t>
              <w:br/>
              <w:t xml:space="preserve">(гр. 3 + гр. </w:t>
              <w:br/>
              <w:t xml:space="preserve">4 + гр. 5)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ктировки (в том </w:t>
              <w:br/>
              <w:t>числе доходы и расходы</w:t>
              <w:br/>
              <w:t xml:space="preserve">от взаимных операций)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на</w:t>
              <w:br/>
              <w:t xml:space="preserve">отчетную </w:t>
              <w:br/>
              <w:t>дату (гр.</w:t>
              <w:br/>
              <w:t>6 + гр. 7</w:t>
              <w:br/>
              <w:t xml:space="preserve">- гр. 8)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за</w:t>
              <w:br/>
              <w:t>соответс-</w:t>
              <w:br/>
              <w:t xml:space="preserve">твующий  </w:t>
              <w:br/>
              <w:t xml:space="preserve">период   </w:t>
              <w:br/>
              <w:t xml:space="preserve">прошлого </w:t>
              <w:br/>
              <w:t xml:space="preserve">года   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</w:t>
              <w:br/>
              <w:t>участника</w:t>
              <w:br/>
              <w:t xml:space="preserve">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</w:t>
              <w:br/>
              <w:t>участника</w:t>
              <w:br/>
              <w:t xml:space="preserve">Б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шение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ые доходы, всего,     </w:t>
              <w:br/>
              <w:t xml:space="preserve">в том числе: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размещения средств в       </w:t>
              <w:br/>
              <w:t xml:space="preserve">кредитных организациях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ссуд, предоставленных      </w:t>
              <w:br/>
              <w:t xml:space="preserve">клиентам, не являющимся       </w:t>
              <w:br/>
              <w:t xml:space="preserve">кредитными организация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оказания услуг по          </w:t>
              <w:br/>
              <w:t xml:space="preserve">финансовой аренде (лизингу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вложений в ценные бумаг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ые расходы, всего,    </w:t>
              <w:br/>
              <w:t xml:space="preserve">в том числе: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ривлеченным средствам     </w:t>
              <w:br/>
              <w:t xml:space="preserve">кредитных организац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ивлеченным средствам     </w:t>
              <w:br/>
              <w:t xml:space="preserve">клиентов, не являющихся       </w:t>
              <w:br/>
              <w:t xml:space="preserve">кредитными организация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ыпущенным долговым        </w:t>
              <w:br/>
              <w:t xml:space="preserve">обязательства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процентные доходы      </w:t>
              <w:br/>
              <w:t xml:space="preserve">(отрицательная процентная     </w:t>
              <w:br/>
              <w:t xml:space="preserve">маржа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резерва на возможные</w:t>
              <w:br/>
              <w:t xml:space="preserve">потери по ссудам, ссудной и   </w:t>
              <w:br/>
              <w:t xml:space="preserve">приравненной к ней            </w:t>
              <w:br/>
              <w:t xml:space="preserve">задолженности, средствам,     </w:t>
              <w:br/>
              <w:t xml:space="preserve">размещенным на                </w:t>
              <w:br/>
              <w:t xml:space="preserve">корреспондентских счетах, а   </w:t>
              <w:br/>
              <w:t xml:space="preserve">также начисленным процентным  </w:t>
              <w:br/>
              <w:t xml:space="preserve">доходам, всего,               </w:t>
              <w:br/>
              <w:t xml:space="preserve">в том числе: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резерва на возможные</w:t>
              <w:br/>
              <w:t xml:space="preserve">потери по начисленным         </w:t>
              <w:br/>
              <w:t xml:space="preserve">процентным дохода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процентные доходы      </w:t>
              <w:br/>
              <w:t xml:space="preserve">(отрицательная процентная     </w:t>
              <w:br/>
              <w:t xml:space="preserve">маржа) после создания резерва </w:t>
              <w:br/>
              <w:t xml:space="preserve">на возможные потер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доходы от операций с   </w:t>
              <w:br/>
              <w:t>ценными бумагами, оцениваемыми</w:t>
              <w:br/>
              <w:t xml:space="preserve">по справедливой стоимости     </w:t>
              <w:br/>
              <w:t xml:space="preserve">через прибыль или убыто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оходы от операций с   </w:t>
              <w:br/>
              <w:t>ценными бумагами, имеющимися в</w:t>
              <w:br/>
              <w:t xml:space="preserve">наличии для продаж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доходы от операций с   </w:t>
              <w:br/>
              <w:t xml:space="preserve">ценными бумагами,             </w:t>
              <w:br/>
              <w:t xml:space="preserve">удерживаемыми до погаш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оходы от операций с   </w:t>
              <w:br/>
              <w:t xml:space="preserve">иностранной валюто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оходы от переоценки   </w:t>
              <w:br/>
              <w:t xml:space="preserve">иностранной валюты, всего,    </w:t>
              <w:br/>
              <w:t xml:space="preserve">в том числе: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доходы от переоценки   </w:t>
              <w:br/>
              <w:t xml:space="preserve">иностранной валюты участников </w:t>
              <w:br/>
              <w:t xml:space="preserve">группы - нерезиден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участия в капитале  </w:t>
              <w:br/>
              <w:t xml:space="preserve">других юридических лиц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онные доходы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онные расходы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резерва на возможные</w:t>
              <w:br/>
              <w:t xml:space="preserve">потери по ценным бумагам,     </w:t>
              <w:br/>
              <w:t xml:space="preserve">имеющимся в наличии для       </w:t>
              <w:br/>
              <w:t xml:space="preserve">продаж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резерва на возможные</w:t>
              <w:br/>
              <w:t xml:space="preserve">потери по ценным бумагам,     </w:t>
              <w:br/>
              <w:t xml:space="preserve">удерживаемым до погаш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резерва по прочим   </w:t>
              <w:br/>
              <w:t xml:space="preserve">потерям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перационные доход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е доходы (расходы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расходы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оходы участников      </w:t>
              <w:br/>
              <w:t xml:space="preserve">группы, не являющихся         </w:t>
              <w:br/>
              <w:t xml:space="preserve">кредитными организациями, от  </w:t>
              <w:br/>
              <w:t xml:space="preserve">нефинансовой деятель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убыток) до           </w:t>
              <w:br/>
              <w:t xml:space="preserve">налогообложе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ные (уплаченные)      </w:t>
              <w:br/>
              <w:t xml:space="preserve">налог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убыток) после        </w:t>
              <w:br/>
              <w:t xml:space="preserve">налогообложе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из прибыли после      </w:t>
              <w:br/>
              <w:t xml:space="preserve">налогообложения, всего,       </w:t>
              <w:br/>
              <w:t xml:space="preserve">в том числе: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ение между           </w:t>
              <w:br/>
              <w:t xml:space="preserve">акционерами (участниками) в   </w:t>
              <w:br/>
              <w:t xml:space="preserve">виде дивиденд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формирование и  </w:t>
              <w:br/>
              <w:t xml:space="preserve">пополнение резервного фон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рибыли (убытка)         </w:t>
              <w:br/>
              <w:t xml:space="preserve">зависимых организаций после   </w:t>
              <w:br/>
              <w:t xml:space="preserve">налогообложе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ая прибыль      </w:t>
              <w:br/>
              <w:t xml:space="preserve">(убыток) за отчетный пери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ая прибыль      </w:t>
              <w:br/>
              <w:t xml:space="preserve">(убыток) за отчетный период,  </w:t>
              <w:br/>
              <w:t xml:space="preserve">принадлежащая (принадлежащий) </w:t>
              <w:br/>
              <w:t xml:space="preserve">группе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2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пользованная прибыль      </w:t>
              <w:br/>
              <w:t xml:space="preserve">(убыток) за отчетный период,  </w:t>
              <w:br/>
              <w:t xml:space="preserve">принадлежащая (принадлежащий) </w:t>
              <w:br/>
              <w:t xml:space="preserve">малым акционерам (участникам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ловной кредитной организации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головной кредитной организации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3</Characters>
  <CharactersWithSpaces>5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4:00Z</dcterms:created>
  <dc:creator>Центральный банк Российской Федерации</dc:creator>
  <dc:description/>
  <dc:language>en-US</dc:language>
  <cp:lastModifiedBy/>
  <dcterms:modified xsi:type="dcterms:W3CDTF">2011-10-30T09:44:00Z</dcterms:modified>
  <cp:revision>2</cp:revision>
  <dc:subject>Отчет</dc:subject>
  <dc:title>Консолидированный отчет о прибылях и убытк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