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ОНСОЛИДИРОВАН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Б ИСПОЛНЕНИИ СМЕТ ДОХОДОВ И РАСХОДОВ ПО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ДОХОД ДЕЯТЕЛЬНО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И МУНИЦИПАЛЬНЫХ ОБРАЗОВА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│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Форма по ОКУД │ 05033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на 1 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финансового органа ______________________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          ______________________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1. До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┬──────┬─────────────┬──────────────────────────────┬────────────────────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именование │ Код  │Код дохода по│     Утвержденные сметные     │          Исполнено           │   Неисполненные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казателя  │строки│  бюджетной  │          назначения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</w:t>
      </w:r>
      <w:r>
        <w:rPr>
          <w:sz w:val="18"/>
          <w:szCs w:val="18"/>
        </w:rPr>
        <w:t>классификации├─────┬──────────┬─────────────┼─────┬──────────┬─────────────┼─────┬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</w:t>
      </w:r>
      <w:r>
        <w:rPr>
          <w:sz w:val="18"/>
          <w:szCs w:val="18"/>
        </w:rPr>
        <w:t>всего│ субъект  │муниципальные│всего│ субъект  │муниципальные│всего│ субъект  │муниципаль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</w:t>
      </w:r>
      <w:r>
        <w:rPr>
          <w:sz w:val="18"/>
          <w:szCs w:val="18"/>
        </w:rPr>
        <w:t>Российской│ образования │     │Российской│ образования │     │Российской│ обра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</w:t>
      </w:r>
      <w:r>
        <w:rPr>
          <w:sz w:val="18"/>
          <w:szCs w:val="18"/>
        </w:rPr>
        <w:t>Федерации │             │     │Федерации │             │     │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       │  2   │      3      │  4  │    5     │      6      │  7  │    8     │      9      │ 10  │    11    │  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ходы, всего │ 010  │      X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: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┴──────┴─────────────┴─────┴──────────┴─────────────┴─────┴──────────┴─────────────┴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503314 с.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2.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┬──────┬─────────────┬──────────────────────────────┬────────────────────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именование │ Код  │ Код расхода │     Утвержденные сметные     │           Исполнено          │   Неисполненные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казателя  │строки│по бюджетной │          назначения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</w:t>
      </w:r>
      <w:r>
        <w:rPr>
          <w:sz w:val="18"/>
          <w:szCs w:val="18"/>
        </w:rPr>
        <w:t>классификации├─────┬──────────┬─────────────┼─────┬──────────┬─────────────┼─────┬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</w:t>
      </w:r>
      <w:r>
        <w:rPr>
          <w:sz w:val="18"/>
          <w:szCs w:val="18"/>
        </w:rPr>
        <w:t>всего│ субъект  │муниципальные│всего│ субъект  │муниципальные│всего│ субъект  │муниципаль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</w:t>
      </w:r>
      <w:r>
        <w:rPr>
          <w:sz w:val="18"/>
          <w:szCs w:val="18"/>
        </w:rPr>
        <w:t>Российской│ образования │     │Российской│ образования │     │Российской│ обра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</w:t>
      </w:r>
      <w:r>
        <w:rPr>
          <w:sz w:val="18"/>
          <w:szCs w:val="18"/>
        </w:rPr>
        <w:t>Федерации │             │     │Федерации │             │     │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       │  2   │      3      │  4  │    5     │      6      │  7  │    8     │      9      │ 10  │    11    │  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ходы, всего│ 200  │      X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: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┼──────┼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│      │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┴──────┴─────────────┴─────┴──────────┴─────────────┴─────┴──────────┴─────────────┴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4"/>
        <w:gridCol w:w="1891"/>
        <w:gridCol w:w="810"/>
        <w:gridCol w:w="1485"/>
        <w:gridCol w:w="1890"/>
        <w:gridCol w:w="810"/>
        <w:gridCol w:w="1485"/>
        <w:gridCol w:w="1890"/>
        <w:gridCol w:w="809"/>
        <w:gridCol w:w="1486"/>
        <w:gridCol w:w="1889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</w:t>
              <w:br/>
              <w:t xml:space="preserve">исполнения    </w:t>
              <w:br/>
              <w:t xml:space="preserve">(дефицит/     </w:t>
              <w:br/>
              <w:t xml:space="preserve">профицит)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50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503314 с. 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3. Источники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┬──────┬──────────────┬──────────────────────────────┬────────────────────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аименование   │ Код  │Код источника │     Утвержденные сметные     │          Исполнено           │   Неисполненные назна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казателя    │строки│финансирования│          назначения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      │ </w:t>
      </w:r>
      <w:r>
        <w:rPr>
          <w:sz w:val="18"/>
          <w:szCs w:val="18"/>
        </w:rPr>
        <w:t>по бюджетной ├─────┬──────────┬─────────────┼─────┬──────────┬─────────────┼─────┬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      │</w:t>
      </w:r>
      <w:r>
        <w:rPr>
          <w:sz w:val="18"/>
          <w:szCs w:val="18"/>
        </w:rPr>
        <w:t>классификации │всего│ субъект  │муниципальные│всего│ субъект  │муниципальные│всего│ субъект  │муниципаль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      │              │     │</w:t>
      </w:r>
      <w:r>
        <w:rPr>
          <w:sz w:val="18"/>
          <w:szCs w:val="18"/>
        </w:rPr>
        <w:t>Российской│ образования │     │Российской│ образования │     │Российской│ обра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      │              │     │</w:t>
      </w:r>
      <w:r>
        <w:rPr>
          <w:sz w:val="18"/>
          <w:szCs w:val="18"/>
        </w:rPr>
        <w:t>Федерации │             │     │Федерации │             │     │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┼─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         │  2   │      3       │  4  │    5     │      6      │  7  │    8     │      9      │ 10  │    11    │  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┼─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точники    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нансирования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всего          │ 500  │      X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┼─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 том числе: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сточники   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нутреннего 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инансирования  │ 520  │      X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┼─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з них:   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┼─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┼─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сточники   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нешнего    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инансирования  │ 620  │      X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┼─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з них:   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┼─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┼─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менение   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статков средств│ 700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┼─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увеличение  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статков средств│ 710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┼──────┼──────────────┼─────┼──────────┼─────────────┼─────┼──────────┼─────────────┼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уменьшение      │    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статков средств│ 720  │              │     │          │             │     │          │             │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┴──────┴──────────────┴─────┴──────────┴─────────────┴─────┴──────────┴─────────────┴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4</Words>
  <Characters>14477</Characters>
  <CharactersWithSpaces>1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финансов Российской Федерации</dc:creator>
  <dc:description/>
  <dc:language>en-US</dc:language>
  <cp:lastModifiedBy/>
  <dcterms:modified xsi:type="dcterms:W3CDTF">2011-10-30T09:44:00Z</dcterms:modified>
  <cp:revision>2</cp:revision>
  <dc:subject>Отчет</dc:subject>
  <dc:title>Консолидированный отчет об исполнении смет доходов и расходов по приносящей доход деятельности субъекта Российской Федерации и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